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drawing>
          <wp:inline distT="0" distB="0" distL="0" distR="0">
            <wp:extent cx="7091045" cy="983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91045" cy="9834245"/>
                    </a:xfrm>
                    <a:prstGeom prst="rect">
                      <a:avLst/>
                    </a:prstGeom>
                  </pic:spPr>
                </pic:pic>
              </a:graphicData>
            </a:graphic>
          </wp:inline>
        </w:drawing>
      </w:r>
      <w:r>
        <w:rPr>
          <w:rFonts w:eastAsia="Times New Roman" w:cs="Times New Roman" w:ascii="Times New Roman" w:hAnsi="Times New Roman"/>
          <w:sz w:val="24"/>
          <w:szCs w:val="24"/>
          <w:lang w:eastAsia="ru-RU"/>
        </w:rPr>
        <w:drawing>
          <wp:inline distT="0" distB="0" distL="0" distR="0">
            <wp:extent cx="7104380" cy="981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104380" cy="981519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ПАСПОРТ ОЦЕНОЧНЫХ СРЕДСТВ - ДИСЦИПЛИН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w:t>
            </w:r>
          </w:p>
        </w:tc>
        <w:tc>
          <w:tcPr>
            <w:tcW w:w="9214" w:type="dxa"/>
            <w:tcBorders>
              <w:bottom w:val="single" w:sz="4" w:space="0" w:color="00000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сциплине  «Актуальные проблемы уголовно-процессуального права» </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 дисциплины)</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Основные сведения о дисциплине</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80" w:type="dxa"/>
        <w:jc w:val="left"/>
        <w:tblInd w:w="137" w:type="dxa"/>
        <w:tblLayout w:type="fixed"/>
        <w:tblCellMar>
          <w:top w:w="0" w:type="dxa"/>
          <w:left w:w="108" w:type="dxa"/>
          <w:bottom w:w="0" w:type="dxa"/>
          <w:right w:w="108" w:type="dxa"/>
        </w:tblCellMar>
      </w:tblPr>
      <w:tblGrid>
        <w:gridCol w:w="2976"/>
        <w:gridCol w:w="2693"/>
        <w:gridCol w:w="1276"/>
        <w:gridCol w:w="126"/>
        <w:gridCol w:w="1150"/>
        <w:gridCol w:w="76"/>
        <w:gridCol w:w="1483"/>
      </w:tblGrid>
      <w:tr>
        <w:trPr>
          <w:trHeight w:val="803"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ая группа, направление подготовки, квалификационный уровен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дисциплины</w:t>
            </w:r>
          </w:p>
        </w:tc>
      </w:tr>
      <w:tr>
        <w:trPr>
          <w:trHeight w:val="549"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 форма обучения</w:t>
            </w:r>
          </w:p>
        </w:tc>
      </w:tr>
      <w:tr>
        <w:trPr>
          <w:trHeight w:val="409"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зачетных единиц – 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ая групп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0 Юриспруденция</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формируемая участниками образовательных отношений</w:t>
            </w:r>
          </w:p>
        </w:tc>
      </w:tr>
      <w:tr>
        <w:trPr>
          <w:trHeight w:val="409"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40.04.01 </w:t>
            </w:r>
            <w:r>
              <w:rPr>
                <w:rFonts w:eastAsia="Times New Roman" w:cs="Times New Roman" w:ascii="Times New Roman" w:hAnsi="Times New Roman"/>
                <w:sz w:val="24"/>
                <w:szCs w:val="24"/>
                <w:lang w:eastAsia="ru-RU"/>
              </w:rPr>
              <w:t>Юриспруденция</w:t>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Направленность (профиль): Правовое регулирование деятельности государственных органов и АПК</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местр</w:t>
            </w:r>
          </w:p>
        </w:tc>
      </w:tr>
      <w:tr>
        <w:trPr>
          <w:trHeight w:val="323"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 – 7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w:t>
            </w:r>
          </w:p>
        </w:tc>
      </w:tr>
      <w:tr>
        <w:trPr>
          <w:trHeight w:val="322"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ции</w:t>
            </w:r>
          </w:p>
        </w:tc>
      </w:tr>
      <w:tr>
        <w:trPr>
          <w:trHeight w:val="320"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программа высшего образования –программа магистратуры</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 ч.</w:t>
            </w:r>
          </w:p>
        </w:tc>
      </w:tr>
      <w:tr>
        <w:trPr>
          <w:trHeight w:val="32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нятия семинарского типа</w:t>
            </w:r>
          </w:p>
        </w:tc>
      </w:tr>
      <w:tr>
        <w:trPr>
          <w:trHeight w:val="32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ч.</w:t>
            </w:r>
          </w:p>
        </w:tc>
      </w:tr>
      <w:tr>
        <w:trPr>
          <w:trHeight w:val="138"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мостоятельная работа</w:t>
            </w:r>
          </w:p>
        </w:tc>
      </w:tr>
      <w:tr>
        <w:trPr>
          <w:trHeight w:val="138"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7</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 ч.</w:t>
            </w:r>
          </w:p>
        </w:tc>
      </w:tr>
      <w:tr>
        <w:trPr>
          <w:trHeight w:val="138"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Контактная работа, всего</w:t>
            </w:r>
          </w:p>
        </w:tc>
      </w:tr>
      <w:tr>
        <w:trPr>
          <w:trHeight w:val="138"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2,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2,3</w:t>
            </w:r>
          </w:p>
        </w:tc>
      </w:tr>
      <w:tr>
        <w:trPr>
          <w:trHeight w:val="386"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Вид контроля:</w:t>
            </w:r>
            <w:r>
              <w:rPr>
                <w:rFonts w:eastAsia="Times New Roman" w:cs="Times New Roman" w:ascii="Times New Roman" w:hAnsi="Times New Roman"/>
                <w:sz w:val="24"/>
                <w:szCs w:val="24"/>
                <w:lang w:eastAsia="ru-RU"/>
              </w:rPr>
              <w:t xml:space="preserve"> экзамен</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95" w:leader="none"/>
        </w:tabs>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Перечень компетенций, формируемых дисциплино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уальные проблемы уголовно-процессуального пра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1260"/>
        <w:gridCol w:w="1967"/>
        <w:gridCol w:w="2270"/>
        <w:gridCol w:w="4426"/>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д компетен-ци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компетенции</w:t>
            </w:r>
          </w:p>
        </w:tc>
        <w:tc>
          <w:tcPr>
            <w:tcW w:w="6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д и наименование</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дикатора достижения компетенции</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2</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b/>
                <w:sz w:val="24"/>
                <w:szCs w:val="24"/>
                <w:lang w:eastAsia="ar-SA"/>
              </w:rPr>
              <w:t xml:space="preserve">УК-1. </w:t>
            </w:r>
            <w:r>
              <w:rPr>
                <w:rFonts w:eastAsia="Times New Roman" w:cs="Times New Roman" w:ascii="Times New Roman" w:hAnsi="Times New Roman"/>
                <w:sz w:val="24"/>
                <w:szCs w:val="24"/>
                <w:lang w:eastAsia="ar-SA"/>
              </w:rPr>
              <w:t>Способен</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я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ический анализ</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блемных ситу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основе системного</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ход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рабатывать</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стратегию действий</w:t>
            </w:r>
            <w:r>
              <w:rPr>
                <w:rFonts w:eastAsia="Times New Roman" w:cs="Times New Roman" w:ascii="Times New Roman" w:hAnsi="Times New Roman"/>
                <w:sz w:val="24"/>
                <w:szCs w:val="24"/>
                <w:lang w:eastAsia="ru-RU"/>
              </w:rPr>
              <w:t xml:space="preserve"> </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1.4. Разрабатывает стратегию достижения поставленной цели как последовательность шагов, предвидя результат каждого из них и оценивая их влияние н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нешнее окружение планируемой деятельности и на взаимоотношения участников</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этой деятельности</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b/>
                <w:sz w:val="24"/>
                <w:szCs w:val="24"/>
                <w:lang w:eastAsia="ar-SA"/>
              </w:rPr>
              <w:t>нать:</w:t>
            </w:r>
            <w:r>
              <w:rPr>
                <w:rFonts w:eastAsia="Times New Roman" w:cs="Times New Roman" w:ascii="Times New Roman" w:hAnsi="Times New Roman"/>
                <w:sz w:val="24"/>
                <w:szCs w:val="24"/>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авлений философской мысли от древности до современ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чи), подлежащие дальнейшей разработке и предлагать способы их реше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лад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ar-SA"/>
              </w:rPr>
              <w:t>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действий; навыками критического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нализа; основными принципами философского мышления, навыками философского анализа </w:t>
            </w:r>
          </w:p>
          <w:p>
            <w:pPr>
              <w:pStyle w:val="Normal"/>
              <w:widowControl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ar-SA"/>
              </w:rPr>
              <w:t>социальных и гуманитарно-правовых явлений</w:t>
            </w:r>
          </w:p>
          <w:p>
            <w:pPr>
              <w:pStyle w:val="Normal"/>
              <w:widowControl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Перечень тем - дисциплины</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8675" w:type="dxa"/>
        <w:jc w:val="left"/>
        <w:tblInd w:w="846" w:type="dxa"/>
        <w:tblLayout w:type="fixed"/>
        <w:tblCellMar>
          <w:top w:w="0" w:type="dxa"/>
          <w:left w:w="108" w:type="dxa"/>
          <w:bottom w:w="0" w:type="dxa"/>
          <w:right w:w="108" w:type="dxa"/>
        </w:tblCellMar>
      </w:tblPr>
      <w:tblGrid>
        <w:gridCol w:w="1417"/>
        <w:gridCol w:w="6266"/>
        <w:gridCol w:w="992"/>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ифр</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ы</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1</w:t>
            </w:r>
          </w:p>
        </w:tc>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Проблемы определения сущности и назначения уголовного процесса и уголовно-процессуального законодатель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2</w:t>
            </w:r>
          </w:p>
        </w:tc>
        <w:tc>
          <w:tcPr>
            <w:tcW w:w="6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блемы процессуального статуса отдельных участников уголовно-процессуальных пр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3</w:t>
            </w:r>
          </w:p>
        </w:tc>
        <w:tc>
          <w:tcPr>
            <w:tcW w:w="6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оретические и правоприменительные проблемы мер уголовно-процессуального прину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4</w:t>
            </w:r>
          </w:p>
        </w:tc>
        <w:tc>
          <w:tcPr>
            <w:tcW w:w="6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блемы стадии возбуждения уголовного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5</w:t>
            </w:r>
          </w:p>
        </w:tc>
        <w:tc>
          <w:tcPr>
            <w:tcW w:w="6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блемы стадии предварительного ра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6</w:t>
            </w:r>
          </w:p>
        </w:tc>
        <w:tc>
          <w:tcPr>
            <w:tcW w:w="6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блемы стадии назначения судебного засе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7</w:t>
            </w:r>
          </w:p>
        </w:tc>
        <w:tc>
          <w:tcPr>
            <w:tcW w:w="6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блемы стадии судебного разбир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8</w:t>
            </w:r>
          </w:p>
        </w:tc>
        <w:tc>
          <w:tcPr>
            <w:tcW w:w="6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блемы апелляционного обжалования судебных решений, не вступивших в законную си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9</w:t>
            </w:r>
          </w:p>
        </w:tc>
        <w:tc>
          <w:tcPr>
            <w:tcW w:w="6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блемы пересмотра вступивших в законную силу судебных ре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10</w:t>
            </w:r>
          </w:p>
        </w:tc>
        <w:tc>
          <w:tcPr>
            <w:tcW w:w="6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блемы разновидностей особого порядка уголовного судопроиз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11</w:t>
            </w:r>
          </w:p>
        </w:tc>
        <w:tc>
          <w:tcPr>
            <w:tcW w:w="6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блемы международного сотрудничества в сфере уголовного судопроиз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r>
      <w:tr>
        <w:trPr/>
        <w:tc>
          <w:tcPr>
            <w:tcW w:w="7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bl>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Times New Roman" w:cs="Times New Roman"/>
          <w:b/>
          <w:b/>
          <w:bCs/>
          <w:iCs/>
          <w:spacing w:val="-1"/>
          <w:sz w:val="24"/>
          <w:szCs w:val="24"/>
          <w:lang w:eastAsia="ru-RU"/>
        </w:rPr>
      </w:pPr>
      <w:r>
        <w:rPr>
          <w:rFonts w:eastAsia="Times New Roman" w:cs="Times New Roman" w:ascii="Times New Roman" w:hAnsi="Times New Roman"/>
          <w:b/>
          <w:bCs/>
          <w:iCs/>
          <w:spacing w:val="-1"/>
          <w:sz w:val="24"/>
          <w:szCs w:val="24"/>
          <w:lang w:eastAsia="ru-RU"/>
        </w:rPr>
        <w:t>1.4. Матрица соответствия тем - дисциплины и компетенций</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b/>
          <w:b/>
          <w:bCs/>
          <w:iCs/>
          <w:spacing w:val="-1"/>
          <w:sz w:val="24"/>
          <w:szCs w:val="24"/>
          <w:lang w:eastAsia="ru-RU"/>
        </w:rPr>
      </w:pPr>
      <w:r>
        <w:rPr>
          <w:rFonts w:eastAsia="Times New Roman" w:cs="Times New Roman" w:ascii="Times New Roman" w:hAnsi="Times New Roman"/>
          <w:b/>
          <w:bCs/>
          <w:iCs/>
          <w:spacing w:val="-1"/>
          <w:sz w:val="24"/>
          <w:szCs w:val="24"/>
          <w:lang w:eastAsia="ru-RU"/>
        </w:rPr>
      </w:r>
    </w:p>
    <w:tbl>
      <w:tblPr>
        <w:tblW w:w="2150" w:type="pct"/>
        <w:jc w:val="left"/>
        <w:tblInd w:w="962" w:type="dxa"/>
        <w:tblLayout w:type="fixed"/>
        <w:tblCellMar>
          <w:top w:w="0" w:type="dxa"/>
          <w:left w:w="108" w:type="dxa"/>
          <w:bottom w:w="0" w:type="dxa"/>
          <w:right w:w="108" w:type="dxa"/>
        </w:tblCellMar>
      </w:tblPr>
      <w:tblGrid>
        <w:gridCol w:w="978"/>
        <w:gridCol w:w="282"/>
        <w:gridCol w:w="281"/>
        <w:gridCol w:w="282"/>
        <w:gridCol w:w="282"/>
        <w:gridCol w:w="281"/>
        <w:gridCol w:w="282"/>
        <w:gridCol w:w="282"/>
        <w:gridCol w:w="282"/>
        <w:gridCol w:w="281"/>
        <w:gridCol w:w="352"/>
        <w:gridCol w:w="352"/>
      </w:tblGrid>
      <w:tr>
        <w:trPr>
          <w:trHeight w:val="425"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pacing w:val="-1"/>
                <w:sz w:val="24"/>
                <w:szCs w:val="24"/>
                <w:lang w:eastAsia="ru-RU"/>
              </w:rPr>
              <w:t>Шифр компетенции по ФГОС ВО</w:t>
            </w:r>
          </w:p>
        </w:tc>
        <w:tc>
          <w:tcPr>
            <w:tcW w:w="3239" w:type="dxa"/>
            <w:gridSpan w:val="11"/>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0"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5</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1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11</w:t>
            </w:r>
          </w:p>
        </w:tc>
      </w:tr>
      <w:tr>
        <w:trPr>
          <w:trHeight w:val="35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6</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7</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1</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3</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10</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12</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5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15</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16</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sectPr>
          <w:headerReference w:type="default" r:id="rId4"/>
          <w:type w:val="nextPage"/>
          <w:pgSz w:w="11906" w:h="16838"/>
          <w:pgMar w:left="1474" w:right="624" w:gutter="0" w:header="709" w:top="765" w:footer="0" w:bottom="567"/>
          <w:pgNumType w:fmt="decimal"/>
          <w:formProt w:val="false"/>
          <w:textDirection w:val="lrTb"/>
          <w:docGrid w:type="default" w:linePitch="360" w:charSpace="0"/>
        </w:sectPr>
        <w:pStyle w:val="Normal"/>
        <w:tabs>
          <w:tab w:val="clear" w:pos="708"/>
          <w:tab w:val="left" w:pos="0" w:leader="none"/>
        </w:tabs>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center"/>
        <w:rPr>
          <w:rFonts w:ascii="Times New Roman" w:hAnsi="Times New Roman" w:eastAsia="Times New Roman" w:cs="Times New Roman"/>
          <w:b/>
          <w:b/>
          <w:bCs/>
          <w:iCs/>
          <w:spacing w:val="-1"/>
          <w:sz w:val="24"/>
          <w:szCs w:val="24"/>
          <w:lang w:eastAsia="ru-RU"/>
        </w:rPr>
      </w:pPr>
      <w:r>
        <w:rPr>
          <w:rFonts w:eastAsia="Times New Roman" w:cs="Times New Roman" w:ascii="Times New Roman" w:hAnsi="Times New Roman"/>
          <w:b/>
          <w:bCs/>
          <w:iCs/>
          <w:spacing w:val="-1"/>
          <w:sz w:val="24"/>
          <w:szCs w:val="24"/>
          <w:lang w:eastAsia="ru-RU"/>
        </w:rPr>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Cs/>
          <w:spacing w:val="-1"/>
          <w:sz w:val="24"/>
          <w:szCs w:val="24"/>
          <w:lang w:eastAsia="ru-RU"/>
        </w:rPr>
        <w:t>1.5.  Соответствие тем дисциплины и контрольно-измерительных материал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50" w:type="pct"/>
        <w:jc w:val="left"/>
        <w:tblInd w:w="-113" w:type="dxa"/>
        <w:tblLayout w:type="fixed"/>
        <w:tblCellMar>
          <w:top w:w="0" w:type="dxa"/>
          <w:left w:w="108" w:type="dxa"/>
          <w:bottom w:w="0" w:type="dxa"/>
          <w:right w:w="108" w:type="dxa"/>
        </w:tblCellMar>
      </w:tblPr>
      <w:tblGrid>
        <w:gridCol w:w="1525"/>
        <w:gridCol w:w="2039"/>
        <w:gridCol w:w="1647"/>
        <w:gridCol w:w="2114"/>
        <w:gridCol w:w="1866"/>
        <w:gridCol w:w="1930"/>
        <w:gridCol w:w="1412"/>
        <w:gridCol w:w="1847"/>
      </w:tblGrid>
      <w:tr>
        <w:trPr>
          <w:tblHeader w:val="true"/>
          <w:trHeight w:val="276"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мы</w:t>
            </w:r>
          </w:p>
        </w:tc>
        <w:tc>
          <w:tcPr>
            <w:tcW w:w="12855" w:type="dxa"/>
            <w:gridSpan w:val="7"/>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ind w:left="10" w:right="14" w:firstLine="67"/>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Тестовые задания по теоретическому</w:t>
            </w:r>
          </w:p>
          <w:p>
            <w:pPr>
              <w:pStyle w:val="Normal"/>
              <w:shd w:fill="FFFFFF" w:val="clear"/>
              <w:spacing w:lineRule="exact" w:line="274" w:before="0" w:after="0"/>
              <w:ind w:left="10" w:right="14" w:firstLine="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pacing w:val="-8"/>
                <w:sz w:val="24"/>
                <w:szCs w:val="24"/>
                <w:lang w:eastAsia="ru-RU"/>
              </w:rPr>
              <w:t>материал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Вопросы </w:t>
            </w:r>
          </w:p>
          <w:p>
            <w:pPr>
              <w:pStyle w:val="Normal"/>
              <w:shd w:fill="FFFFFF" w:val="clear"/>
              <w:spacing w:lineRule="exact" w:line="27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для устного опрос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Типовые</w:t>
            </w:r>
          </w:p>
          <w:p>
            <w:pPr>
              <w:pStyle w:val="Normal"/>
              <w:shd w:fill="FFFFFF" w:val="clear"/>
              <w:spacing w:lineRule="exact" w:line="27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задания</w:t>
            </w:r>
          </w:p>
          <w:p>
            <w:pPr>
              <w:pStyle w:val="Normal"/>
              <w:shd w:fill="FFFFFF" w:val="clear"/>
              <w:spacing w:lineRule="exact" w:line="27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актического характер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Задания для контрольной работ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pacing w:val="-2"/>
                <w:sz w:val="24"/>
                <w:szCs w:val="24"/>
                <w:lang w:eastAsia="ru-RU"/>
              </w:rPr>
              <w:t>Тематика рефератов, докладов, сообщени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pacing w:val="-2"/>
                <w:sz w:val="24"/>
                <w:szCs w:val="24"/>
                <w:lang w:eastAsia="ru-RU"/>
              </w:rPr>
              <w:t>Рефера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Групповое творческое задани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лок 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rPr>
              <w:t>Контроль знаний</w:t>
            </w:r>
          </w:p>
        </w:tc>
        <w:tc>
          <w:tcPr>
            <w:tcW w:w="7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Блок Б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троль умений, навыков</w:t>
            </w:r>
          </w:p>
        </w:tc>
        <w:tc>
          <w:tcPr>
            <w:tcW w:w="1847"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4"/>
                <w:sz w:val="24"/>
                <w:szCs w:val="24"/>
                <w:lang w:eastAsia="ru-RU"/>
              </w:rPr>
              <w:t>Тема 1.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4"/>
                <w:sz w:val="24"/>
                <w:szCs w:val="24"/>
                <w:lang w:eastAsia="ru-RU"/>
              </w:rPr>
              <w:t>Тема 1.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4"/>
                <w:sz w:val="24"/>
                <w:szCs w:val="24"/>
                <w:lang w:eastAsia="ru-RU"/>
              </w:rPr>
              <w:t>Тема 1.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4"/>
                <w:sz w:val="24"/>
                <w:szCs w:val="24"/>
                <w:lang w:eastAsia="ru-RU"/>
              </w:rPr>
              <w:t>Тема 2.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4"/>
                <w:sz w:val="24"/>
                <w:szCs w:val="24"/>
                <w:lang w:eastAsia="ru-RU"/>
              </w:rPr>
              <w:t>Тема 2.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4"/>
                <w:sz w:val="24"/>
                <w:szCs w:val="24"/>
                <w:lang w:eastAsia="ru-RU"/>
              </w:rPr>
              <w:t>Тема 2.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4"/>
                <w:sz w:val="24"/>
                <w:szCs w:val="24"/>
                <w:lang w:eastAsia="ru-RU"/>
              </w:rPr>
              <w:t>Тема 2.4</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4"/>
                <w:sz w:val="24"/>
                <w:szCs w:val="24"/>
                <w:lang w:eastAsia="ru-RU"/>
              </w:rPr>
              <w:t>Тема 2.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4"/>
                <w:sz w:val="24"/>
                <w:szCs w:val="24"/>
                <w:lang w:eastAsia="ru-RU"/>
              </w:rPr>
              <w:t>Тема 2.6</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4"/>
                <w:sz w:val="24"/>
                <w:szCs w:val="24"/>
                <w:lang w:eastAsia="ru-RU"/>
              </w:rPr>
              <w:t>Тема 2.7</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4"/>
                <w:sz w:val="24"/>
                <w:szCs w:val="24"/>
                <w:lang w:eastAsia="ru-RU"/>
              </w:rPr>
              <w:t>Тема 2.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r>
    </w:tbl>
    <w:p>
      <w:pPr>
        <w:pStyle w:val="Normal"/>
        <w:shd w:fill="FFFFFF" w:val="clear"/>
        <w:spacing w:lineRule="exact" w:line="278"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p>
      <w:pPr>
        <w:pStyle w:val="Normal"/>
        <w:shd w:fill="FFFFFF" w:val="clear"/>
        <w:spacing w:lineRule="exact" w:line="278"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 Описание показателей и критериев оценивания компетенций на различных этапах их формирова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5276" w:type="dxa"/>
        <w:jc w:val="left"/>
        <w:tblInd w:w="-113"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авлений философской мысли от древности до современност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ые знания</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авлений философской мысли от древности до современности</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Неполные знания</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авлений философской мысли от древности до соврем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авлений философской мысли от древности до соврем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и систематически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авлений философской мысли от древности до совреме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чи), подлежащие дальнейшей разработке и предлагать способы их решения</w:t>
            </w:r>
          </w:p>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widowControl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ое умение</w:t>
            </w:r>
            <w:r>
              <w:rPr>
                <w:rFonts w:eastAsia="Times New Roman" w:cs="Times New Roman" w:ascii="Times New Roman" w:hAnsi="Times New Roman"/>
                <w:sz w:val="24"/>
                <w:szCs w:val="24"/>
                <w:lang w:eastAsia="ru-RU"/>
              </w:rPr>
              <w:t xml:space="preserve"> –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чи), подлежащие дальнейшей разработке и предлагать способы их реше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чи), подлежащие дальнейшей разработке и предлагать способы их реш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чи), подлежащие дальнейшей разработке и предлагать способы их реш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чи), подлежащие дальнейшей разработке и предлагать способы их реш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навык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ar-SA"/>
              </w:rPr>
              <w:t>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действий; навыками критического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ar-SA"/>
              </w:rPr>
              <w:t>анализа; основными принципами философского мышления, навыками философского анализа социальных и гуманитарно-правовых явлений</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ое применение навыков</w:t>
            </w:r>
            <w:r>
              <w:rPr>
                <w:rFonts w:eastAsia="Times New Roman" w:cs="Times New Roman" w:ascii="Times New Roman" w:hAnsi="Times New Roman"/>
                <w:sz w:val="24"/>
                <w:szCs w:val="24"/>
                <w:lang w:eastAsia="ru-RU"/>
              </w:rPr>
              <w:t xml:space="preserve"> - владения специальной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ar-SA"/>
              </w:rPr>
              <w:t>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действий; навыками критического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ar-SA"/>
              </w:rPr>
              <w:t>социальных и гуманитарно-правовых яв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ar-SA"/>
              </w:rPr>
              <w:t>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действий; навыками критического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ar-SA"/>
              </w:rPr>
              <w:t>социальных и гуманитарно-правовых явл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ar-SA"/>
              </w:rPr>
              <w:t>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54"/>
              <w:rPr/>
            </w:pPr>
            <w:r>
              <w:rPr>
                <w:rFonts w:eastAsia="Times New Roman" w:cs="Times New Roman" w:ascii="Times New Roman" w:hAnsi="Times New Roman"/>
                <w:sz w:val="24"/>
                <w:szCs w:val="24"/>
                <w:lang w:eastAsia="ru-RU"/>
              </w:rPr>
              <w:t xml:space="preserve">- владения </w:t>
            </w:r>
            <w:r>
              <w:rPr>
                <w:rFonts w:eastAsia="Times New Roman" w:cs="Times New Roman" w:ascii="Times New Roman" w:hAnsi="Times New Roman"/>
                <w:sz w:val="24"/>
                <w:szCs w:val="24"/>
                <w:lang w:eastAsia="ar-SA"/>
              </w:rPr>
              <w:t>технологиями выхода из проблемных ситуаций, 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действий; навыками критического анализа; основными принципами философского мышления, навыками философского анализа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ar-SA"/>
              </w:rPr>
              <w:t>социальных и гуманитарно-правовых явлений</w:t>
            </w:r>
          </w:p>
        </w:tc>
      </w:tr>
    </w:tbl>
    <w:p>
      <w:pPr>
        <w:pStyle w:val="Normal"/>
        <w:tabs>
          <w:tab w:val="clear" w:pos="708"/>
          <w:tab w:val="left" w:pos="0" w:leader="none"/>
        </w:tabs>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322" w:after="0"/>
        <w:ind w:right="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322" w:after="0"/>
        <w:ind w:right="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322" w:after="0"/>
        <w:ind w:right="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322" w:after="0"/>
        <w:ind w:right="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322" w:after="0"/>
        <w:ind w:right="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322" w:after="0"/>
        <w:ind w:right="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322" w:after="0"/>
        <w:ind w:right="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default" r:id="rId5"/>
          <w:type w:val="nextPage"/>
          <w:pgSz w:orient="landscape" w:w="16838" w:h="11906"/>
          <w:pgMar w:left="1134" w:right="567" w:gutter="0" w:header="709" w:top="765" w:footer="0" w:bottom="1474"/>
          <w:pgNumType w:fmt="decimal"/>
          <w:formProt w:val="false"/>
          <w:textDirection w:val="lrTb"/>
          <w:docGrid w:type="default" w:linePitch="360" w:charSpace="0"/>
        </w:sectPr>
        <w:pStyle w:val="Normal"/>
        <w:shd w:fill="FFFFFF" w:val="clear"/>
        <w:spacing w:lineRule="auto" w:line="240" w:before="322" w:after="0"/>
        <w:ind w:right="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322" w:after="0"/>
        <w:ind w:right="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2. ОЦЕНОЧНЫЕ СРЕДСТВА</w:t>
      </w:r>
    </w:p>
    <w:p>
      <w:pPr>
        <w:pStyle w:val="Normal"/>
        <w:shd w:fill="FFFFFF" w:val="clear"/>
        <w:spacing w:lineRule="auto" w:line="240" w:before="0" w:after="0"/>
        <w:ind w:right="2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Блок А  </w:t>
      </w:r>
    </w:p>
    <w:p>
      <w:pPr>
        <w:pStyle w:val="Normal"/>
        <w:spacing w:lineRule="auto" w:line="240" w:before="0" w:after="0"/>
        <w:ind w:right="23"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ОЦЕНОЧНЫЕ СРЕДСТВА ТЕКУЩЕГО КОНТРОЛЯ ЗНАНИЙ ОБУЧАЮЩИХСЯ</w:t>
      </w:r>
    </w:p>
    <w:p>
      <w:pPr>
        <w:pStyle w:val="Normal"/>
        <w:shd w:fill="FFFFFF" w:val="clear"/>
        <w:spacing w:lineRule="auto" w:line="240" w:before="120" w:after="0"/>
        <w:ind w:right="5"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hd w:fill="FFFFFF" w:val="clear"/>
        <w:spacing w:lineRule="auto" w:line="240" w:before="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нд тестовых заданий по дисциплине</w:t>
      </w:r>
    </w:p>
    <w:p>
      <w:pPr>
        <w:pStyle w:val="Normal"/>
        <w:tabs>
          <w:tab w:val="clear" w:pos="708"/>
          <w:tab w:val="left" w:pos="4312"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1. </w:t>
      </w:r>
      <w:r>
        <w:rPr>
          <w:rFonts w:eastAsia="Times New Roman" w:cs="Times New Roman" w:ascii="Times New Roman" w:hAnsi="Times New Roman"/>
          <w:bCs/>
          <w:sz w:val="24"/>
          <w:szCs w:val="24"/>
          <w:lang w:eastAsia="ru-RU"/>
        </w:rPr>
        <w:t xml:space="preserve">Проблемы определения сущности и назначения уголовного процесса и уголовно-процессуального законодательства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 Понятие уголовного процесс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головный процесс э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вокупность общественных отношений, регламентированных нормами уголовно – процессуального пра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трасль . пра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ид государственной деятельности, урегулированная нормами уголовно-процессуального зак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еятельность государственных органов и их должностных лиц по возбуждению, расследованию, рассмотрению, разрешению уголовных дел, исполнению приговора, а также возникающие в связи с этим правоотнош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 Понятие уголовно-процессуального прав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головно-процессуальное право представляет соб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ид государственной деятельности по возбуждению, расследованию, рассмотрению, разрешению уголовных дел и исполнению при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трасль . права, являющуюся совокупностью правовых норм, регламентирующих общественные отношения в сфере возбуждения, расследования, рассмотрения, разрешения уголовных дел и исполнения при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вокупность общественных отношений в сфере возбуждения, расследования, рассмотрения, разрешения уголовных дел и исполнения при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ормативно обеспеченный вариант возможного поведения субъектов уголовно-процессуальных отнош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1.3 </w:t>
      </w:r>
      <w:r>
        <w:rPr>
          <w:rFonts w:eastAsia="Times New Roman" w:cs="Times New Roman" w:ascii="Times New Roman" w:hAnsi="Times New Roman"/>
          <w:bCs/>
          <w:i/>
          <w:sz w:val="24"/>
          <w:szCs w:val="24"/>
          <w:lang w:eastAsia="ru-RU"/>
        </w:rPr>
        <w:t>Задачи уголовного судопроизводства</w:t>
      </w:r>
      <w:r>
        <w:rPr>
          <w:rFonts w:eastAsia="Times New Roman" w:cs="Times New Roman" w:ascii="Times New Roman" w:hAnsi="Times New Roman"/>
          <w:i/>
          <w:sz w:val="24"/>
          <w:szCs w:val="24"/>
          <w:lang w:eastAsia="ru-RU"/>
        </w:rPr>
        <w:t>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3. Укажите, что согласно ст.</w:t>
      </w: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 xml:space="preserve"> УПК ДНР не является </w:t>
      </w:r>
      <w:r>
        <w:rPr>
          <w:rFonts w:eastAsia="Times New Roman" w:cs="Times New Roman" w:ascii="Times New Roman" w:hAnsi="Times New Roman"/>
          <w:sz w:val="24"/>
          <w:szCs w:val="24"/>
          <w:lang w:val="uk-UA" w:eastAsia="ru-RU"/>
        </w:rPr>
        <w:t>з</w:t>
      </w:r>
      <w:r>
        <w:rPr>
          <w:rFonts w:eastAsia="Times New Roman" w:cs="Times New Roman" w:ascii="Times New Roman" w:hAnsi="Times New Roman"/>
          <w:bCs/>
          <w:i/>
          <w:sz w:val="24"/>
          <w:szCs w:val="24"/>
          <w:lang w:eastAsia="ru-RU"/>
        </w:rPr>
        <w:t>адач</w:t>
      </w:r>
      <w:r>
        <w:rPr>
          <w:rFonts w:eastAsia="Times New Roman" w:cs="Times New Roman" w:ascii="Times New Roman" w:hAnsi="Times New Roman"/>
          <w:bCs/>
          <w:i/>
          <w:sz w:val="24"/>
          <w:szCs w:val="24"/>
          <w:lang w:val="uk-UA" w:eastAsia="ru-RU"/>
        </w:rPr>
        <w:t>ами</w:t>
      </w:r>
      <w:r>
        <w:rPr>
          <w:rFonts w:eastAsia="Times New Roman" w:cs="Times New Roman" w:ascii="Times New Roman" w:hAnsi="Times New Roman"/>
          <w:bCs/>
          <w:i/>
          <w:sz w:val="24"/>
          <w:szCs w:val="24"/>
          <w:lang w:eastAsia="ru-RU"/>
        </w:rPr>
        <w:t xml:space="preserve"> уголовного судопроизводств</w:t>
      </w: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ыстрое и полное раскрытие прест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зобличение и наказание обвиняемого в совершении прест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щита прав и законных интересов лиц и организаций , потерпевших от прест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защита личности от незаконного и необоснованного обвинения, осуждения, ограничения ее прав и своб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4 Система уголовного процесс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личие специфических задач характерно д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головно-процессуальной стад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головно-процессуального производ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головно-процессуальной процед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головно-процессуальных отнош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се уголовно-процессуальные стадии подразделяются 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сновные и судеб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удебные и дополнитель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дебные и исключитель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осудебные и судеб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личительной чертой исключительных уголовно-процессуальных стадий явля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х необязательность при производстве по каждому уголовному дел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озможность их существования только после вступления решения суда в законную сил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зможность их существования только до вступления решения суда в законную сил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х непроцессуальный характе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становите правильную последовательность основных уголовно- процессуальных стадий, путем указания соответствующей цифры напротив каждой стадии.</w:t>
      </w:r>
    </w:p>
    <w:tbl>
      <w:tblPr>
        <w:tblW w:w="8280" w:type="dxa"/>
        <w:jc w:val="left"/>
        <w:tblInd w:w="715" w:type="dxa"/>
        <w:tblLayout w:type="fixed"/>
        <w:tblCellMar>
          <w:top w:w="0" w:type="dxa"/>
          <w:left w:w="108" w:type="dxa"/>
          <w:bottom w:w="0" w:type="dxa"/>
          <w:right w:w="108"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ое расслед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ела к судебному засед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буждение уголовного дел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о в суде 1-ой инстанц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в суде 2-й инстан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дной из форм предварительного расследования явля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озн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существление неотложных следственных действий по делам, по которым предварительное следствие обяза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перативно-розыскная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токольная форма досудебной подготовки материа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ссмотрение уголовных дел судом апелляционной инстанции явля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амостоятельной формой пересмотра решений по уголовным дел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амостоятельной судебной уголовно-процессуальной стад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й из форм пересмотра уголовных дел судом второй инстан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формой первоначального рассмотрения уголовных де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5 Основные уголовно-процессуальные поняти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бщественные отношения в сфере возбуждения, расследования, рассмотрения, разрешения уголовных дел и исполнения приговора, регламентированные нормами уголовно-процессуального права, явл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головно-процессуальными гарант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головно-процессуальной форм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головно-процессуальными правоотноше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головно-процессуальными отноше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сновными уголовно-процессуальными функциями явл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винение, защита, разрешение уголовного де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винение, защита, уголовное преслед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винение, защита, осуществление правосуд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головное преследование, защита, осуществление правосуд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сновными историческими формами уголовного процесса явл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винительный, инквизиционный, розыск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винительный, розыскной, смешан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винительный, розыскной, состязательный, смешан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бвинительный и смешан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се уголовно-процессуальные акты подразделяются 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токолы и реш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становления и иные реш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токолы и пригово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токолы следственных и судебных действ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Какой и перечисленных участников уголовного судопроизводства не вправе принимать решения в форме постано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кур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ледовате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дь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у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Какой из перечисленных уголовно-процессуальных актов не является реше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станов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ключ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винительное заключ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ердик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2. Проблемы процессуального статуса отдельных участников уголовно-процессуальных пра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1 Понятие участника уголовного судопроизводств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Лица, наделенные конкретным процессуальным статусом, участвующие в производстве по уголовному делу явл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частниками уголовного судопроизвод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убъектами уголовно-процессуальных отнош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ами, ведущими уголовный процес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убъектами уголовного процес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1 Уголовно-процессуальные функции</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Какие из указанных участников уголовного судопроизводства не относятся к стороне защиты (возможны несколько вариантов отв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терпевш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дозреваем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ставитель гражданского ответ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кур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бвиняем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щитн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гражданский исте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судь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3 Участники уголовного судопроизводства со стороны обвинени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Функцией прокурора в уголовном процессе явля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головное преслед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ддержание государственного обвинения в су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дзор за судебными орган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головное преследование и надзор за процессуальной деятельностью органов предварительного рассле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Могут ли помощники прокурора осуществлять функцию надзора за процессуальной деятельностью органов предварительного расследования в уголовном процесс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исполняю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 не исполняю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Какой из представленных органов не обладает следственным аппаратом (возможно несколько вариантов отв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рганы проку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рганы налоговой поли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рганы по контролю за незаконным оборотом наркотических средств и психотропных веще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рганы Федеральной службы безопас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рганы таможенной служ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органы Федеральной пограничной служ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органы внутренних де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во всех органах существуют следственные аппар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Все ли указания руководителя следственного органа, данные им следователю в письменном виде в ходе производства по уголовному делу, обязательны им для исполнения вне зависимости от их обжал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все без исклю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 все указания руководителя следственного органа обязательны для следов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се кроме тех, которые даны по вопросам, составляющим процессуальную самостоятельность следов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се кроме тех, которые вступают в противоречие с внутренним убеждением следов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Полномочен ли руководитель следственного органа осуществлять надзор за органами предварительного рассле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полномоч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 не полномоч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 но только за органами дозн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а, но только за следователями своего отде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Какой вид вреда может служить основанием, что бы признать юридическое лицо потерпевш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олько имуществен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мущественный и мораль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мущественный и деловой репу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мущественный и материаль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Вправе ли потерпевший отказаться от дачи показ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 не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то из участников уголовного судопроизводства признается частным обвин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сегда потерпевш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курор, если потерпевший сам не может подать заявление в су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о, подавшее заявление в суд в порядке определенном УПК и поддерживающий обвинение в су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ражданский истец при предъявлении им иска к государственному органу или органу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 какого по какой момент уголовного судопроизводства может быть заявлен гражданский и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 момента возбуждения уголовного дела до окончания судебного след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 момента возбуждения уголовного дела до окончания предварительного рассле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 момента возбуждения уголовного дела до удаления суда в совещательную комна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 момента направления уголовного дела прокурором в суд до момента назначения судебного засед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дним из существенных отличий гражданского иска в уголовном процессе от гражданского иска в гражданском процессе явля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етко установленная форма предъявления ис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граничение максимальной суммы иска в уголовном процесс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возможность изменения исковых требований в судебном заседа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азрешение гражданского иска вместе с постановлением приговора с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В качестве представителя потерпевшего, гражданского истца и частного обвинителя в ходе производства у мирового судьи могут быть допуще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олько адвок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адвокаты, а наряду с ними иные л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вокаты, а также близкие родственники или иные лица, о допуске которых ходатайствует потерпевший или гражданский исте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кур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4 Участники уголовного судопроизводства со стороны защит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случае задержания лица в порядке, предусмотренном Кодексом об административных правонарушениях, оно приобретает уголовно-процессуальный стат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дозреваемого в совершении прест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виняемого в совершении прест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держанного по подозрению в совершении прест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 позиции уголовно-процессуального закона оно не приобретает какого-либо стату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 какой срок с момента фактического задержания должен быть допрошен подозреваем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24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48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течение 72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 зависимости от усмотрения следователя или дознав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Обязаны ли подозреваемый или обвиняемый давать показания следователю, дознавателю или су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обяза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 не обяза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В каком случае лицо приобретает статус обвиняемого при производстве предварительного след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 момента возбуждения уголовного дела в отношении данного л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 момента вынесения обвинительного ак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 момента вынесения обвинительного заклю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 момента вынесения постановления о привлечении данного лица в качестве обвиняе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В каком случае лицо приобретает статус обвиняемого при производстве дозн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 момента возбуждения уголовного дела в отношении данного л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 момента вынесения обвинительного ак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 момента вынесения обвинительного заклю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 момента вынесения постановления о привлечении данного лица в качестве обвиняе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Вправе ли обвиняемый возражать против прекращения в отношении него уголовного де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праве, если основания прекращения уголовного дела не являются реабилитирующи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праве в любом случа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 вправе ни в каком случа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праве, если основания прекращения уголовного дела являются реабилитирующи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Верно ли утверждение: «Понятия адвокат и защитник тождественны друг с друг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вер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 не вер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Кто может быть допущен в качестве защитника в уголовный процес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олько адвок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любые лица по ходатайству подозреваемого или обвиняе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вокаты, а в судебном заседании и иные лица по приглашению подсуди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адвокаты, а в судебном заседании наряду с ними или вместо них, при производстве у мирового судьи - иные лица, приглашенные подсудимы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С какого момента защитник может быть приглашен обвиняем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 момента вынесения обвинительного заклю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 момента вынесения в отношении лица постановления о привлечении его в качестве обвиняе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 момента вынесения обвинительного акта или обвинительного заклю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 момента предъявления лицу обви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лучае если защитник в течение 5 суток не может принять участия в конкретном процессуальном действии, а подозреваемый или обвиняемый не приглашает другого защитника и не ходатайствует о его назначении, то дознаватель, следователь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извести данное процессуальное действие без участия защитника в любом случа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извести данное процессуальное действие без участия защитника только с согласия подозреваемого или обвиняе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извести данное процессуальное действие без участия защитника только с согласия прокур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извести данное процессуальное действие без участия защитника, за исключением случаев, когда защитник согласно закону обязател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Что из указанного не является случаем обязательного участия защитника в производстве по уголовному делу (возможны несколько вариантов отв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дозреваемый или обвиняемый является несовершеннолетн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дозреваемый или обвиняемый не владеют языком, на котором ведется уголовное судопроизвод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головное дело подлежит рассмотрению мировым судь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головное дело подлежит рассмотрению судом с участием коллегии присяжных заседа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одозреваемый или обвиняемый признаны судом недееспособны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обвиняемый заявил ходатайство о рассмотрении уголовного дела в особом поряд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В каком случае отказ подозреваемого или обвиняемого от защитника не обязател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 все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о всех за исключением случаев, когда защитник согласно закону обязательно участвует в де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каз от защитника всегда обязателен для дознавателя, следователя и с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 случае если отказ от защитника произошел в устной фор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Если подозреваемый или обвиняемый в установленной законом форме отказались от защитника, вправе ли он в дальнейшем ходатайствовать о приглашении защит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В качестве гражданского ответчика в уголовном деле принимает участ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ицо, непосредственно причинившее вред преступле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виняем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озреваем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лицо, которое в соответствии с Гражданским кодексом несет ответственность за вред, причиненный преступле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5 Иные участники уголовного судопроизводств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Может ли судья или присяжный заседатель быть допрошен в качестве свиде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е может ни при каких услов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ожет, за исключением случаев, когда сведения им стали известны в связи с участием в производстве по данному уголовному дел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ожет в любом случа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ожет с его соглас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Что не относится к функции специалиста, участвующего в производстве по уголовному дел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ча экспертного заклю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действие в обнаружении, закреплении и изъятии предметов и докум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действие в применении технических средст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се указанные действия входят в компетенцию специали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Дополните следующее определение, данное в статье 42 УПК ДНР.</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бвиняемым – </w:t>
      </w:r>
      <w:r>
        <w:rPr>
          <w:rFonts w:eastAsia="Times New Roman" w:cs="Times New Roman" w:ascii="Times New Roman" w:hAnsi="Times New Roman"/>
          <w:bCs/>
          <w:sz w:val="24"/>
          <w:szCs w:val="24"/>
          <w:lang w:eastAsia="ru-RU"/>
        </w:rPr>
        <w:t xml:space="preserve">является лицо, в отношении которого в установленном настоящим Кодексом порядке вынесено постановление о привлечении в качестве обвиняемого и имеет пра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bCs/>
          <w:sz w:val="24"/>
          <w:szCs w:val="24"/>
          <w:lang w:eastAsia="ru-RU"/>
        </w:rPr>
        <w:t xml:space="preserve">знать, в чем его обвиняю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w:t>
      </w:r>
      <w:r>
        <w:rPr>
          <w:rFonts w:eastAsia="Times New Roman" w:cs="Times New Roman" w:ascii="Times New Roman" w:hAnsi="Times New Roman"/>
          <w:bCs/>
          <w:sz w:val="24"/>
          <w:szCs w:val="24"/>
          <w:lang w:eastAsia="ru-RU"/>
        </w:rPr>
        <w:t>давать показания по предъявленному ему обвинению или отказаться давать показания и отвечать на вопро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bCs/>
          <w:sz w:val="24"/>
          <w:szCs w:val="24"/>
          <w:lang w:eastAsia="ru-RU"/>
        </w:rPr>
        <w:t>иметь защитника и свидание с ним до первого допроса; представлять доказательства; заявлять ходатайств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bCs/>
          <w:sz w:val="24"/>
          <w:szCs w:val="24"/>
          <w:lang w:eastAsia="ru-RU"/>
        </w:rPr>
        <w:t>подавать жалобы на действия и решения лица, производящего оперативно-разыскные действия и дознание, следователя, прокурора, судьи и суда, а при наличии соответствующих оснований – на обеспечение безопасност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Могут ли работники правоохранительных органов, наделенных в соответствии с действующим законодательством полномочиями по осуществлению оперативно-розыскной деятельности или предварительного расследования участвовать в уголовном деле в качестве понят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если участие других лиц не возмож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а, при наличии согласия участников следственного 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 могут ни при каких услов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огут  в любом случа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6 Обстоятельства, исключающие участие в уголовном судопроизвод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Может ли судья, принимавший судебное решение о производстве следственного или иного процессуального действия в ходе предварительного расследования, в дальнейшем рассматривать уголовное дело в суде первой инстан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мож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 не мож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Кто разрешает отвод, заявленный судье, единолично рассматривающему уголовное дело, либо ходатайство о применении меры пресечения или производстве следственного действия, либо жалобу на постановление об отказе в возбуждении уголовного дела или о прекращении уголовного де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едседатель этого с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валификационная коллегия судей данного субъекта ДН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кур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м судья, которому был заявлен отв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едыдущее участия следователя или дознавателя в производстве предварительного рассле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является основанием для их отвода при направлении уголовного дела для продолжения предварительного рассле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не является основанием для их отвод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является основанием для их отвода, только в случае его заявления обвиняемым или его защитн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является основание для их отвода, если обнаружится недостаточная квалификация следователя или дознав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Может ли защитник одновременно представлять в уголовном процессе интересы двух обвиняемых, интересы которых противореч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ожет, если он участвует в уголовном процессе по назначению за счет средств местного бюдж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ожет, если на его участии настаивают оба обвиняем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 может, ни при каких обстоятельств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е может, за исключением случаев, когда участие защитника в отношении обоих обвиняемых является обязательн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 </w:t>
      </w:r>
      <w:r>
        <w:rPr>
          <w:rFonts w:eastAsia="Times New Roman" w:cs="Times New Roman" w:ascii="Times New Roman" w:hAnsi="Times New Roman"/>
          <w:bCs/>
          <w:sz w:val="24"/>
          <w:szCs w:val="24"/>
          <w:lang w:eastAsia="ru-RU"/>
        </w:rPr>
        <w:t>Теоретические и правоприменительные проблемы мер уголовно-процессуального принуждени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6.1 Понятие уголовно-процессуального принуждени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Уголовно-процессуальное принуждение является разновидно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осударственного прину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казания к преступн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го пориц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бщественного воз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6.2 Задержание по подозрению в совершении преступлени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Задержание по подозрению в совершении преступления явля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идом мер пресе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ерой пресе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идом наказания обвиняемого за неправомерное повед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идом мер уголовно-процессуального прину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Является ли наличие у следователя или дознавателя данных, позволяющих предположить, что именно данное лицо совершило преступление достаточным основанием для задержания лица по подозрению в совершении прест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а, являе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 не явля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Что является моментом задержания лица по подозрению в совершении прест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омент доставления лица в правоохранительный орг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омент составления протокола задерж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омент фактического лишения свободы передви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омент постановки в известность о задержании прокур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В какой срок, с момента доставления подозреваемого в орган дознания или к следователю, должен быть составлен протокол задерж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рок не более 3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рок не менее 3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срок не позднее 12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 срок не позднее 24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В какой срок с момента фактического задержания о произведенном задержании должен быть уведомлен прокур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3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3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течение 12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 течение 24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Каким образом должна поступить администрация места содержания задержанного, если в течение 48 часов с момента задержания ей не поступит постановление судьи о применении в отношении подозреваемого меры пресечения в виде заключения под стражу, либо о продлении срока задерж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общить об этом прокур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ведомить об этом дознавателя, следователя и прокур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вободить задержанного и уведомить об этом орган дознания, следователя и прокур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делать запрос в суд о необходимости оставления задержанного под страж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озможно ли сохранение в тайне факта задержания подозреваемого в интересах расследования, если задержанный является несовершеннолетн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возмож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 невозмож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6.3 Меры пресечения в уголовном процессе</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Что из ниже перечисленного не является мерой пресечения (возможны несколько вариантов отв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одписка  невыезде и надлежащем повед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язательство о яв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в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личное поручитель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арес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арест имущ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зало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лишение своб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 На какой срок по, общему правилу, мера пресечения может быть избрана в отношении подозреваемог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 срок не более 10 суток, а при подозрении лица в совершении преступлений некоторых категорий – до 30 су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 срок не более 10 су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 срок не более 30 су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 срок вплоть до момента предъявления обви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Дополните понятие залога как меры пресечения, данное в ст. 168 УПК ДН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состоит во внесении подозреваемым или обвиняемым либо другим физическим или юридическим лицом на депозитный счет органа, избравшего данную меру пресечения,______ в целях обеспечения явки к следователю, прокурору или в суд подозреваемого, обвиняемого и предупреждения совершения им новых преступл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ене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цен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мущ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енег, ценных бумаг или цен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Каким образом решается вопрос о залоге в случае вынесения обвинительного приговор с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уд решает вопрос о возвращении залога залогодате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лог обращается в доход государ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лог передается потерпевшему в счет возмещения вреда причиненного преступле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залог остается на депозите суда вплоть до исполнения при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По общему правилу, в отношении каких лиц может быть избрана мера пресечения в виде заключения под страж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отношении любого подозреваемого или обвиняе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отношении обвиняе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отношении подозреваемого или обвиняемого в совершении преступления, за которое предусмотрено наказание в виде лишения свободы сроком свыше двух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 отношении подозреваемого или обвиняемого в совершении преступления, за которое предусмотрено наказание в виде лишения свободы сроком не свыше двух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Кто вправе ходатайствовать перед судом о применении меры пресечения в виде заключения под страж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олько прокур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олько следователь, с согласия руководителя следственного органа, а также дознаватель, с согласия прокур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курор, а также следователь, дознаватель с согласия прокур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терпевший и его представите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Какой суд вправе рассмотреть ходатайство о применении в отношении подозреваемого или обвиняемого меры пресечения в виде заключения под страж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уд по месту нахождения подозреваемого или обвиняе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уд по месту производства предварительного расследования или месту задержания подозреваемого или обвиняе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д по месту производства предварительного рассле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уд по месту задержания подозреваемого или обвиняе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Возможно ли рассмотрение ходатайства о применении меры пресечения в виде заключения под стражу в отсутствии подозреваемого или обвиняе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возможно при наличии в судебном заседании защит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 не возможно ни при каких услов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зможно только при объявлении  обвиняемого в международный розы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озможно только в случаях избрания меры пресечения в виде заключения под стражу в отношении совершеннолетнего подозреваемого или обвиняе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В какой срок постановление судьи об избрании в качестве меры пресечения заключения под стражу или об отказе в этом может быть обжаловано в вышестоящий суд в кассационном поряд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3 су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7 су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течение 10 су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 течение 15 су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а какой срок продлевается заключения под стражу, если решение об этом принимается в отношении лиц, обвиняемых в совершении тяжких и особо тяжких преступлений, в случаях особой сложности уголовного дела и при наличии оснований для избрания этой меры пресечения судьей районного суда или приравненного к нему военного суда по ходатайству следователя, внесенного с согласия руководителя соответствующего следственного органа по субъекту ДНР или по ходатайству дознавателя, с согласия прокурора субъекта ДНР или приравненного к нему прокур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о 12 месяц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о 18 месяц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 24 месяц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о 6 месяц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каких целях срок заключения под стражу может быть продлен свыше 18 месяц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ля продолжения предварительного след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ля обеспечения явки обвиняемого к следовате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ля окончания предварительного рассле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ля ознакомления обвиняемого и его защитника с материалами уголовного дела и его направления прокурором в су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6.4 Иные меры процессуального принуждени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Какая мера процессуального принуждения не может быть применены к подозреваемому или обвиняемо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язательство о яв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ив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нежное взыск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ременное отстранение от долж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аложение ареста на имуще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Наложение ареста на имущество может быть осуществлено на основа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становления прокурора, следователя, дознав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удебного реш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ешения судебного исполн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решения прокур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9. </w:t>
      </w:r>
      <w:r>
        <w:rPr>
          <w:rFonts w:eastAsia="Times New Roman" w:cs="Times New Roman" w:ascii="Times New Roman" w:hAnsi="Times New Roman"/>
          <w:bCs/>
          <w:sz w:val="24"/>
          <w:szCs w:val="24"/>
          <w:lang w:eastAsia="ru-RU"/>
        </w:rPr>
        <w:t>Проблемы стадии возбуждения уголовного де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1 Поводы для возбуждения уголовного дел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Какой из поводов для возбуждения уголовного дела оформляется в виде рапорта об обнаружении признаков прест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явление о преступл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явка с повин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бщение, полученное из иных источ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Может ли анонимное заявление о преступлении являться поводом для возбуждения уголовного де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е может, ни при каких услов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ожет, как и любое иное заявление о преступл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ожет, если сведения, содержащиеся в этом сообщении, будут расценены как достовер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ожет по решению лица, принявшего заяв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Каким образом процессуально оформляется устное заявление о преступл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становле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е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токол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ктом о принятии зая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2 Порядок рассмотрения заявления и сообщения о преступлении</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В какой срок, по общему правилу должно быть рассмотрено заявление или сообщение о преступл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3 су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10 су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 су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1 меся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В каком случае срок проверки заявления или сообщения о преступлении может быть продлен руководителем следственного органа по ходатайству следователя или прокурором по ходатайству дознавателя до 30 су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если для проведения проверки нужно проводить документальную проверку или ревиз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если нормативно установленного срока проверки недостаточ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если лицо, подлежащее привлечению в качестве подозреваемого скрыло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если, лицо в отношении которого должно быть возбуждено уголовное дело н установле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Что из вышеперечисленного не относится к процессуальным способам производства проверки заявления или сообщения о преступл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перативно-розыскная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окументальная провер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виз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смотр места происше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Что является основанием для возбуждения уголовного де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остаточные данные, указывающие на признаки прест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остаточные данные, указывающие на признаки состава прест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статочные данные, указывающие на наличие прест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личие следов прест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Для возбуждения уголовного дела следователь или дознаватель должны получи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анкцию прокур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гласие прокур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дебное реш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ичего из указанн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0. </w:t>
      </w:r>
      <w:r>
        <w:rPr>
          <w:rFonts w:eastAsia="Times New Roman" w:cs="Times New Roman" w:ascii="Times New Roman" w:hAnsi="Times New Roman"/>
          <w:bCs/>
          <w:sz w:val="24"/>
          <w:szCs w:val="24"/>
          <w:lang w:eastAsia="ru-RU"/>
        </w:rPr>
        <w:t>Проблемы стадии предварительного расследова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1 Место производства предварительного расследовани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Что, по общему правилу является местом производства предварительного рассле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есто возбуждения уголовного де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есто окончания прест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сто совершения деяния, содержащего признаки прест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есто нахождения подозреваемого или обвиняе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2 Соединение и выделение уголовных дел</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При соединении уголовных дел срок производства по всем уголовным дел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кладыв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оглощается наиболее длительным срок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числяется отдельно по каждом уголовному дел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курор устанавливается единый срок производства по всем уголовным дел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Обязан ли следователь, дознаватель выделить уголовное дело в отношении несовершеннолетнего подозреваемого, обвиняемого, привлеченного к уголовной ответственности вместе с совершеннолетними обвиняемы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яз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язан, по указанию руководителя следственного органа или прокур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праве по собственному усмотр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праве, если это не отразится на всесторонности и объективности предварительного расследования и разрешения уголовного де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3 Производство неотложных следственных действий</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В какой срок орган дознания, возбудив уголовное дело, по которому производство предварительного следствия обязательно должен осуществить неотложные следственные действия и направить материалы уголовного дела руководителю следственного орга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10 су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20 су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 меся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2 меся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6.</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ru-RU"/>
        </w:rPr>
        <w:t>Проблемы стадии назначения судебного заседа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7.1 Сроки проведения подготовки уголовного дела к судебному заседанию</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В какой срок должно быть принято решение о назначении судебного заседания по уголовному делу в отношении обвиняемого, находящегося под страж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14 су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30 су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течение 7 су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 течение 10 су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7.2 Основания проведения предварительного слушани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Что из перечисленного не является основанием для проведения предварительного слуш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личие ходатайства стороны о проведении предварительного слуш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личие одного из оснований для возвращения уголовного дела прокур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личие оснований для приостановления или прекращения уголовного де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личие ходатайства о рассмотрении уголовного судом с участием присяжных заседа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аличие ходатайства обвиняемого о рассмотрении уголовного дела в особом порядке судебного разбира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7.3 Порядок проведения предварительного слушания. Решения, принимаемые по итогам проведения предварительного слушани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 При рассмотрении ходатайства об исключении доказательства, заявленного стороной защиты по основанию, что доказательство было получено с нарушением требований закона обосновывать свои доводы долж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кур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щитн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виняемый и защитн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ледовате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7. Проблемы стадии судебного разбирательст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8.1 Состав суд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 Коллегия из трех профессиональных судей местного суда общей юрисдикции полномочна рассматрив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головные дела о любых преступлениях при наличии ходатайства обвиняемого об э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головные дела о тяжких и особо тяжких преступле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головные дела о тяжких и особо тяжких преступлениях при наличии ходатайства об этом обвиняе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головные дела о любых преступлениях по собственному усмотр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8.2 Гласность, непосредственность и устность судебного разбирательств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 Какая часть судебного заседания всегда проводится в открытом поряд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дготовительная ча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удебное следств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дебные прения и последнее слово подсуди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зглашение при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8.3 Участие обвинителя в судебном разбирательстве</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 Если в ходе судебного разбирательства государственный обвинитель придет к убеждению, что представленные доказательства не подтверждают предъявленное обвинение он обяз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должить поддержание государственного обви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ходатайствовать перед судом о направлении материалов уголовного дела на дополнительное расслед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казаться от обви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еквалифицировать содеянное обвиняем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 Вправе ли государственный обвинитель в судебном заседании исключить из юридической квалификации деяния признаки преступления, отягчающие наказ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 не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облемы апелляционного обжалования судебных решений, не вступивших в законную силу</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1.1 Порядок  роки обжалования судебных решений в апелляционную и кассационную инстанции</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 Каким образом государственный обвинитель или вышестоящий прокурор обжалуют судебное решение в апелляционной или кассационной инстан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утем принесения жало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утем принесения проте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утем принесения предст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утем принесения постано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Каков общий срок обжалования судебных решений в апелляционную и кассационную инстан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7 суток со дня провозглашения при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10 суток со дня провозглашения при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4 суток со дня провозглашения при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30 суток со дня провозглашения при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Какие судебные решения могут быть обжалованы в апелляционном поряд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ешения мирового судь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ешения районного или городского с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шения судебных коллегий по уголовным делам местных судов общей юрисдикции субъектов ДН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ешения президиумов местных судов общей юрисдикции субъектов ДН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Какой судебный орган вправе рассмотреть в кассационном порядке жалобу или представление на решение, вынесенное судебной коллегией по уголовным делам местного суда общей юрисдикции субъекта ДН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езидиум местного суда общей юрисдикции субъекта ДН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удебная коллегия по уголовным делам Верховного Суда ДН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ссационная коллегия Верховного Суда ДН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езидиум Верховного Суда ДН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1.2 Пределы прав и порядок рассмотрения уголовных дел судами апелляционной и кассационной инстанций</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Вправе ли суд, рассматривающий уголовное дело в апелляционном или кассационном порядке проверить законность, обоснованность и справедливость решения в той части, в которой оно не было обжалова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е вправе, ни при каких услов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праве, без огранич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праве, если суд в ходе проверки обнаруживает иные нарушения закона, допущенные при постановлении первоначального реш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праве, если при рассмотрении уголовного дела будут установлены обстоятельства, которые касаются интересов других лиц, осужденных или оправданных по этому же уголовному дел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 Может ли суд, рассматривающий уголовное дело в апелляционном порядке, усилить наказание или применить закон о более тяжком преступл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мож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 не мож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 Вправе ли суд апелляционной инстанции осуществлять не только проверку уже имеющихся доказательств, но и производить новые судебные экспертизы, истребовать вещественные доказательства, вызывать и допрашивать новых свидетелей, т.е. производить полноценное судебное следств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 не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 В каких случаях суд кассационной инстанции может отменить оправдательный пригов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н не имеет таких полномочий, так как не может ухудшить положение оправданн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любом случае, если постановленный оправдательный приговор является незаконным, необоснованным или несправедлив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если об этом ходатайствует потерпевший или оправданный, несогласный с мотивами оправд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только по представлению прокурора, жалобе потерпевшего, его представителя или оправданного, несогласного с мотивами оправд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 Может ли суд кассационной инстанции в своем определении предрешить вопрос о доказанности или недоказанности обвинения и виновности или невиновности обвиняе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 не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9. Проблемы пересмотра вступивших в законную силу судебных реше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3.1 Порядок обжалования судебных решений в суд надзорной инстанции</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 Вправе ли гражданский истец и гражданский ответчик или их представители ходатайствовать о пересмотре вступившего в законную силу приговора, определения или постановления с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е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праве в полном объе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праве, в пределах требований неудовлетворенных суд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праве, в части касающейся гражданского ис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Какой судебный орган полномочен рассмотреть в порядке надзора приговор, определение, постановление, вынесенное Действующим судом общей юрисдикции, которые не были предметом рассмотрения Верховным судом в кассационном поряд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ассационная коллегия Верховного суда ДН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езидиум Местного суда общей юрисдикции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дебная коллегия по уголовным делам Верховного Суда ДН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езидиум Верховного Суда ДН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3.2 Порядок рассмотрения и пределы прав суда надзорной инстанции</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Допустим ли в свете постановления Конституционного Суда ДНР, в отношении ст. 420 УПК ДНР пересмотр в порядке надзора обвинительного приговора, определения, постановлении в связи с необходимостью применения уголовного закона о более тяжком преступлении, ввиду мягкости наказания или по иным основаниям, влекущим за собой ухудшение положения осужденного, а также пересмотр оправдательного приговора либо определения, постановления о прекращении уголовного де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опустим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допустим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пустимо, исключительно по представлению прокур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опустимо, по жалобе потерпевшего или его представителя, либо по представлению прокурора в течение одного года по вступлении их в законную сил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 Каким из указанных полномочий по отношению к нижестоящему суду обладает суд надзорной инстан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станавливать или считать доказанными факты, которые не были установлены в приговоре или отвергнуты 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тменить приговор, постановление или определение суда и направить уголовное дело на новое судебное рассмотр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решать вопрос о доказанности или недоказанности обви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едрешать вопрос о достоверности или недостоверности того или иного доказательства, преимуществах одних доказательств перед други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ринимать решение о применение судом первой или апелляционной инстанции того или иного уголовного закона или о мере наказ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10. Проблемы разновидностей особого порядка уголовного судопроизводст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5.1 Особый порядок судебного разбирательств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 Обвиняемый вправе при наличии согласия государственного или частного обвинителя и потерпевшего заявить о согласии с предъявленным ему обвинением и ходатайствовать о постановлении приговора без проведения судебного разбирательства по уголовным делам о преступлениях, наказания за которые не превыш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2 лет лишения своб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5 лет лишения своб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7 лет лишения своб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10 лет лишения своб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 Обязан ли судья, получивший уголовное дело с ходатайством о проведения судебного разбирательства в особом порядке удовлетворить 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обяз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 не обяз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Исключением из какого принципа судебного разбирательства является особый порядок судебного разбира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стяза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посредствен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т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лас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 По какому из оснований, предусмотренных ст. 400 УПК ДНР не может быть обжалован приговор, постановленный по итогам рассмотрения уголовного дела в особом поряд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есоответствие выводов суда, изложенных в приговоре фактическим обстоятельствам уголовного де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рушение уголовно-процессуального зак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правильное применение уголовного зак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есправедливость при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5.2 Особенности производства по уголовным делам частного обвинени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 Каким образом возбуждается уголовное дело частного обви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утем вынесения постановления о возбуждении уголовного дела прокурором, следователем или дознава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утем вынесения постановления о возбуждении уголовного дела дознавателе с согласия прокур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утем вынесения постановления о возбуждении уголовного дела судь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утем подачи заявления потерпевшим либо его законным представ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Может ли рассмотрение заявления по уголовному делу частного обвинения соединено с рассмотрением встречного заявления в одно производ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мож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 не мож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5.3 Особенности производства в суде с участием присяжных заседателей</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Какие уголовные дела подсудны суду с участие присяжных заседа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 любых преступле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 тяжких и особо тяжких преступле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 особо тяжких преступле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судные суду субъекта ДНР и приравненным к ним суд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 Какая из представленных ниже категорий граждан не имеет право быть освобожденной от исполнения обязанностей присяжного заседателя по их устному или письменному заявл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ица старше 60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женщины, имеющие ребенка в возрасте до трех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а, которые в силу своих религиозных убеждений не могут принимать участие в отправлении правосуд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лица, имеющие юридическое образ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лица, отвлечение которых от исполнения ими служебных обязанностей может нанести существенный вред общественным или государственным интерес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лица, имеющие иные уважительные причины для неучастия в судебном заседа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 Какое количество мотивированных отводов кандидатам в присяжные заседатели могут заявить ст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еограниченн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 два с каждой ст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 три с каждой ст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 четыре с каждой ст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 Кто из участников со стороны обвинения и защиты вправе заявить немотивированные отводы кандидатам в присяжные заседат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се участ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осударственный обвинитель и защитн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ый обвинитель, защитник и подсудим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осударственный обвинитель, потерпевший, защитник и подсудим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Возможно ли перед присяжными заседателями поставить вопрос следующего содержания: «Виновен ли подсудимый в совершении данного прест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возмож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 не возмож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 Какие вопросы не могут быть сформулированы перед присяжными заседателями в вопросном лис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прос о виновности подсуди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опрос о квалификации содеянного и виновности подсуди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прос о квалификации содеянного, виновности подсудимого, а также виде и мере наказания, подлежащих примен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любые вопросы, требующие от присяжных заседателей собственно юридической оце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 Какой вердикт принимается, если по итогам голосования голоса присяжных заседателей разделились поров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правдательный вердик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винительный вердик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 Может ли председательствующий при наличии обвинительного вердикта в отношении подсудимого вынести оправдательный вердик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е может, ни при каких услов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ожет, если он сомневается в причастности подсудимого к совершению прест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ожет, если он признает, что деяние подсудимого не содержит признаков прест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ожет, если, по его мнению, отсутствует событие, ставшее предметом исследования суда с участием присяжных заседа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5.4 Особенности производства по делам несовершеннолетних подозреваемых и обвиняемых</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Особенности производства по уголовным делам в отношении несовершеннолетних примен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отношении лица, к моменту привлечения в качестве обвиняемого, не достигшего восемнадцатилетнего возра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отношении лица, на момент совершения преступления, не достигшего восемнадцатилетнего возра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отношении лица, на момент задержания преступления, не достигшего восемнадцатилетнего возра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 отношении лица, на момент вынесения решения суда, не достигшего восемнадцатилетнего возра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 Участие педагога или психолога в допросе несовершеннолетнего подозреваемого или обвиняемого обяза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если тот на момент допроса не достиг четырнадцатилетнего возра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если тот на момент допроса не достиг шестнадцатилетнего возра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если тот на момент допроса не достиг восемнадцатилетнего возра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 любом случа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 Какой особой формой окончания предварительного расследования характеризуется производство по уголовным делам в отношении несовершеннолет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екращение уголовного дела с возбуждением перед судом ходатайства о применении к несовершеннолетнему принудительных мер воспитательного воз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екращение уголовного дела с применением к несовершеннолетнему принудительных мер воспитательного воз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кращение уголовного преследования с применением к несовершеннолетнему принудительных мер воспитательного воз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екращение уголовного преследования с возбуждением перед судом ходатайства о применении к несовершеннолетнему принудительных мер воспитательного воз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5.5 Особенности производства по применению принудительных мер медицинского характер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 В каком случае могут быть назначены принудительные меры медицинского характ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если лицо совершило запрещенное уголовным законом деяние в состоянии невменяем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если лицо совершило запрещенное уголовным законом деяние в состоянии невменяемости, либо в случае если после совершения преступления наступило психическое расстройство, делающее невозможным назначение наказания или его исполн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случае если после совершения преступления у лица наступило психическое расстройство, делающее невозможным назначение наказания или его исполн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если лицо совершило запрещенное уголовным законом деяние в состоянии невменяемости, либо в случае если после совершения преступления наступило психическое расстройство, делающее невозможным назначение наказания или его исполнение, при том, что данное психическое расстройство связано с опасностью для него самого, других лиц или возможностью причинения им иного существенного вре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 Каким образом должен поступить суд, если лицо, в отношении которого составлено постановление о направлении уголовного дела в суд для применения принудительной меры медицинского характера по своему психическому состоянию не представляет опасности или им совершено деяние небольшой степени тяже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именить менее суровую принудительную меру медицинского характ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тказать в применении принудительной меры медицинского характера и направить лицо на принудительное леч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кратить уголовное дело и отказать в применении принудительной меры медицинского характ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екратить уголовное преследование л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 Если лицо, у которого после совершения преступления наступило психическое расстройство, делающее невозможным назначение наказания или его исполнение и к которому была применена принудительная мера медицинского характер, признано выздоровевш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уд отменяет меру медицинского характера и прекращает уголовное де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курор отменяет меру медицинского характера и прекращает уголовное де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д отменяет меру медицинского характера и решает вопрос о направлении уголовного дела прокурору для продолжения предварительного расследовании я в общем поряд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курор отменяет меру медицинского характера и направляет уголовное дело следователю для продолжения предварительного расследования в общем поряд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1. Проблемы международного сотрудничества в сфере уголовного судопроизвод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5.6 Особенности производства в отношении отдельных категорий граждан</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 Кто вправе возбудить уголовное дело в отношении Главы ДНР, прекратившего свои полномочия или кандидата на пост Главы ДН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едседатель Следственного комитета при прокуратуре ДН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едседатель Конституционного Суда ДН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седатель Верховного Суда ДН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брание Совета ДН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8. При наличии ходатайства уголовное дело в отношении члена Совета Федерации, депутата Государственной Думы, судьи местного суда при обвинении их в совершении любого преступления рассматривае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удом, к подсудности которого это дело отнесено закон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удом, субъекта ДН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ерховным Судом ДН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езидиумом Верховного Суда ДНР.</w:t>
      </w:r>
    </w:p>
    <w:p>
      <w:pPr>
        <w:pStyle w:val="Normal"/>
        <w:tabs>
          <w:tab w:val="clear" w:pos="708"/>
          <w:tab w:val="left" w:pos="431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142"/>
        <w:jc w:val="center"/>
        <w:rPr/>
      </w:pPr>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80-100 (по 5 бальной системе контроля – оценка «отлично»)</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ы для устного опроса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hd w:fill="FFFFFF" w:val="clear"/>
        <w:spacing w:lineRule="auto" w:line="240" w:before="12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lang w:eastAsia="ru-RU"/>
        </w:rPr>
        <w:t xml:space="preserve">Тема 1.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ные вопросы понятия уголовного процесса, определения его основных призна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а назначения уголовного процесса ДН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Проблема регулирования уголовно-процессуальных отношений в Конституции ДНР, решениях Верховного Суда </w:t>
      </w:r>
      <w:r>
        <w:rPr>
          <w:rFonts w:eastAsia="Times New Roman" w:cs="Times New Roman" w:ascii="Times New Roman" w:hAnsi="Times New Roman"/>
          <w:sz w:val="24"/>
          <w:szCs w:val="24"/>
          <w:lang w:val="uk-UA" w:eastAsia="ru-RU"/>
        </w:rPr>
        <w:t>ДНР</w:t>
      </w:r>
      <w:r>
        <w:rPr>
          <w:rFonts w:eastAsia="Times New Roman" w:cs="Times New Roman" w:ascii="Times New Roman" w:hAnsi="Times New Roman"/>
          <w:sz w:val="24"/>
          <w:szCs w:val="24"/>
          <w:lang w:eastAsia="ru-RU"/>
        </w:rPr>
        <w:t xml:space="preserve">, приказах Генерального прокурора </w:t>
      </w:r>
      <w:r>
        <w:rPr>
          <w:rFonts w:eastAsia="Times New Roman" w:cs="Times New Roman" w:ascii="Times New Roman" w:hAnsi="Times New Roman"/>
          <w:sz w:val="24"/>
          <w:szCs w:val="24"/>
          <w:lang w:val="uk-UA" w:eastAsia="ru-RU"/>
        </w:rPr>
        <w:t>ДНР</w:t>
      </w:r>
      <w:r>
        <w:rPr>
          <w:rFonts w:eastAsia="Times New Roman" w:cs="Times New Roman" w:ascii="Times New Roman" w:hAnsi="Times New Roman"/>
          <w:sz w:val="24"/>
          <w:szCs w:val="24"/>
          <w:lang w:eastAsia="ru-RU"/>
        </w:rPr>
        <w:t xml:space="preserve"> и других ведомственных акт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блемы уголовно-процессуальных отношений. Субъекты, объекты и содержание правоотношений. Их особ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головно-процессуальные гарантии, понятие, содержание, виды. Уголовно-процессуальные акты, их виды, форма и содерж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ука уголовного процесса, её предмет и связь со смежными наук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lang w:eastAsia="ru-RU"/>
        </w:rPr>
        <w:t xml:space="preserve">Тема 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участников (субъектов) уголовного судопроизводства. Их классификация на отдельные групп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обое положение суда в системе органов, ведущих процесс и исключительность его полномоч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цессуальный статус участников уголовного судопроизводства со стороны обвинения, представляющих государственный интерес при производстве по уголовному дел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блемы определения и разграничения компетенции органов уголовного пресле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опросы определения процессуального статуса участников уголовного судопроизводства со стороны обвинения, отстаивающих личные права и интерес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блемы участников уголовного судопроизводства со стороны защи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7. </w:t>
      </w:r>
      <w:hyperlink r:id="rId6">
        <w:r>
          <w:rPr>
            <w:rStyle w:val="InternetLink"/>
            <w:rFonts w:eastAsia="Times New Roman" w:cs="Times New Roman" w:ascii="Times New Roman" w:hAnsi="Times New Roman"/>
            <w:sz w:val="24"/>
            <w:szCs w:val="24"/>
            <w:lang w:eastAsia="ru-RU"/>
          </w:rPr>
          <w:t>Проблемные вопросы участия защитника в</w:t>
        </w:r>
      </w:hyperlink>
      <w:r>
        <w:rPr>
          <w:rFonts w:eastAsia="Times New Roman" w:cs="Times New Roman" w:ascii="Times New Roman" w:hAnsi="Times New Roman"/>
          <w:sz w:val="24"/>
          <w:szCs w:val="24"/>
          <w:lang w:eastAsia="ru-RU"/>
        </w:rPr>
        <w:t> уголовно-процессуальных правоотношен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опросы процессуального статуса иных участников уголовного судо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lang w:eastAsia="ru-RU"/>
        </w:rPr>
        <w:t>Тема 3.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и виды мер уголовно-процессуального принуждения. Основания их приме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ы задержания подозреваемого, избрания и применения иных мер процессуального принуж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блемы определения понятия и значения мер пресечения. Меры пресечения в системе мер процессуального принуж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просы определения оснований избрания мер пресечения. Обстоятельства, учитываемые при избрании мер пресечения. Особенности избрания мер пресечения в отношении подозреваемог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Проблемы, связанные </w:t>
      </w:r>
      <w:hyperlink r:id="rId7">
        <w:r>
          <w:rPr>
            <w:rStyle w:val="InternetLink"/>
            <w:rFonts w:eastAsia="Times New Roman" w:cs="Times New Roman" w:ascii="Times New Roman" w:hAnsi="Times New Roman"/>
            <w:sz w:val="24"/>
            <w:szCs w:val="24"/>
            <w:lang w:eastAsia="ru-RU"/>
          </w:rPr>
          <w:t>с процессуальным порядком применения</w:t>
        </w:r>
      </w:hyperlink>
      <w:r>
        <w:rPr>
          <w:rFonts w:eastAsia="Times New Roman" w:cs="Times New Roman" w:ascii="Times New Roman" w:hAnsi="Times New Roman"/>
          <w:sz w:val="24"/>
          <w:szCs w:val="24"/>
          <w:lang w:eastAsia="ru-RU"/>
        </w:rPr>
        <w:t> мер пресе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просы оснований избрания заключения под страж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4.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задачи и значение стадии возбуждения уголовного дела. Органы и лица, уполномоченные возбуждать уголовное дел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ные вопросы поводов и оснований к возбуждению уголовного де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блемы порядка и сроков рассмотрения сообщения о преступл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просы порядка возбуждения уголовного де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блемы отказа в возбуждении уголовного дела. Обстоятельства, исключающие производство по уголовному дел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5.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ы производства отдельных следственных дейст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облемные вопросы привлечения лица в качестве обвиняемого. Основания и порядок изменения и дополнения обви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блемные вопросы, связанные с основаниями, условиями, порядком и сроками приостановления предварительного следствия. Возобновление приостановленного предварительного след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просы оснований и процессуального порядка прекращения дела и уголовного преследования. Отмена постановления о прекращении уголовного дела или уголовного преслед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Проблемы окончания предварительного следствия с обвинительным заключением. </w:t>
      </w:r>
      <w:hyperlink r:id="rId8">
        <w:r>
          <w:rPr>
            <w:rStyle w:val="InternetLink"/>
            <w:rFonts w:eastAsia="Times New Roman" w:cs="Times New Roman" w:ascii="Times New Roman" w:hAnsi="Times New Roman"/>
            <w:sz w:val="24"/>
            <w:szCs w:val="24"/>
            <w:lang w:eastAsia="ru-RU"/>
          </w:rPr>
          <w:t>Проблемы ознакомления участников с</w:t>
        </w:r>
      </w:hyperlink>
      <w:r>
        <w:rPr>
          <w:rFonts w:eastAsia="Times New Roman" w:cs="Times New Roman" w:ascii="Times New Roman" w:hAnsi="Times New Roman"/>
          <w:sz w:val="24"/>
          <w:szCs w:val="24"/>
          <w:lang w:eastAsia="ru-RU"/>
        </w:rPr>
        <w:t> материалами уголовного дел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ема 6.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ы общего порядка подготовки к судебному заседа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ные аспекты разрешения вопросов, подлежащих выяснению по поступившему в суд уголовному дел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просы проведения предварительного слуш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нования проведения предварительного слушания, порядок его проведения. Виды решений, принимаемых судьей на предварительном слуша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блемы назначения судебного заседания. Разрешение вопросов, связанных с подготовкой рассмотрения дела в судебном заседа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lang w:eastAsia="ru-RU"/>
        </w:rPr>
        <w:t xml:space="preserve">Тема 7.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ределение пределов судебного разбир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ы судебного следствия. Установление порядка исследования доказательств. Окончание судебного следствия. Основания и порядок возобновления судебного след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блемы судебных прений. Субъекты судебных прений, порядок их выступлений. Содержание речей государственного обвинителя, защитника и иных участников судебного разбирательства. Реплики. Последнее слово подсудимог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8.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ные вопросы порядка принесения жалобы и представления. Их содержание. Сроки обжалования приговоров. Порядок восстановления срока обжалования. Извещение о поданных жалобах и представлениях. Последствия подачи жалобы или предст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ы пределов рассмотрения уголовного дела в апелляционной инстан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Проблемные вопросы апелляционного порядка рассмотрения уголовного дела. Предмет судебного разбирательства в </w:t>
      </w:r>
      <w:hyperlink r:id="rId9">
        <w:r>
          <w:rPr>
            <w:rStyle w:val="InternetLink"/>
            <w:rFonts w:eastAsia="Times New Roman" w:cs="Times New Roman" w:ascii="Times New Roman" w:hAnsi="Times New Roman"/>
            <w:sz w:val="24"/>
            <w:szCs w:val="24"/>
            <w:lang w:eastAsia="ru-RU"/>
          </w:rPr>
          <w:t>апелляционном порядке</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lang w:eastAsia="ru-RU"/>
        </w:rPr>
        <w:t xml:space="preserve">Тема 9.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ные вопросы порядка рассмотрения уголовного дела судом кассационной инстан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ные вопросы порядка рассмотрения уголовного дела судом надзорной инстан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просы понятия и видов оснований возобновления производства по уголовному делу ввиду новых или вновь открывшихся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блемные вопросы порядка рассмотрения уголовного дела судом надзорной инстан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 </w:t>
      </w:r>
      <w:hyperlink r:id="rId10">
        <w:r>
          <w:rPr>
            <w:rStyle w:val="InternetLink"/>
            <w:rFonts w:eastAsia="Times New Roman" w:cs="Times New Roman" w:ascii="Times New Roman" w:hAnsi="Times New Roman"/>
            <w:sz w:val="24"/>
            <w:szCs w:val="24"/>
            <w:lang w:eastAsia="ru-RU"/>
          </w:rPr>
          <w:t>Проблемные вопросы порядка возобновления</w:t>
        </w:r>
      </w:hyperlink>
      <w:r>
        <w:rPr>
          <w:rFonts w:eastAsia="Times New Roman" w:cs="Times New Roman" w:ascii="Times New Roman" w:hAnsi="Times New Roman"/>
          <w:sz w:val="24"/>
          <w:szCs w:val="24"/>
          <w:lang w:eastAsia="ru-RU"/>
        </w:rPr>
        <w:t> производства по уголовному делу ввиду новых или вновь открывшихся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lang w:eastAsia="ru-RU"/>
        </w:rPr>
        <w:t xml:space="preserve">Тема 10.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ы особого порядка принятия судебного решения при согласии обвиняемого с предъявленным ему обвинени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Проблемы особого порядка принятия судебного решения при заключении предварительного соглашения о сотрудн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блемы производства у мирового судь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блемы производства в суде с участием присяжных заседател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 </w:t>
      </w:r>
      <w:hyperlink r:id="rId11">
        <w:r>
          <w:rPr>
            <w:rStyle w:val="InternetLink"/>
            <w:rFonts w:eastAsia="Times New Roman" w:cs="Times New Roman" w:ascii="Times New Roman" w:hAnsi="Times New Roman"/>
            <w:sz w:val="24"/>
            <w:szCs w:val="24"/>
            <w:lang w:eastAsia="ru-RU"/>
          </w:rPr>
          <w:t>Проблемы производства по уголовным делам в</w:t>
        </w:r>
      </w:hyperlink>
      <w:r>
        <w:rPr>
          <w:rFonts w:eastAsia="Times New Roman" w:cs="Times New Roman" w:ascii="Times New Roman" w:hAnsi="Times New Roman"/>
          <w:sz w:val="24"/>
          <w:szCs w:val="24"/>
          <w:lang w:eastAsia="ru-RU"/>
        </w:rPr>
        <w:t> отношении несовершеннолетни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блемы производства о применении принудительных мер медицинского характе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облемы производства по уголовным делам в отношении отдельных категорий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lang w:eastAsia="ru-RU"/>
        </w:rPr>
        <w:t xml:space="preserve">Тема 11.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ные положения о порядке взаимодействия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Юридическая сила доказательств, полученных на территории иностранного государ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ы уголовной ответственности лица, выданного государ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выдаче лица. Отсрочка в выдаче лица и выдача лица на время.</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5. Избрание меры пресечения для обеспечения возможной выдачи лица.</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pPr>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right="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лок Б </w:t>
      </w:r>
    </w:p>
    <w:p>
      <w:pPr>
        <w:pStyle w:val="Normal"/>
        <w:spacing w:lineRule="auto" w:line="240" w:before="0" w:after="0"/>
        <w:ind w:right="23"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ОЦЕНОЧНЫЕ СРЕДСТВА ТЕКУЩЕГО КОНТРОЛЯ УМЕНИЙ, НАВЫКОВ ОБУЧАЮЩИХСЯ</w:t>
      </w:r>
    </w:p>
    <w:p>
      <w:pPr>
        <w:pStyle w:val="Normal"/>
        <w:shd w:fill="FFFFFF" w:val="clear"/>
        <w:spacing w:lineRule="auto" w:line="240" w:before="0" w:after="0"/>
        <w:ind w:right="6"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hd w:fill="FFFFFF" w:val="clear"/>
        <w:spacing w:lineRule="auto" w:line="240" w:before="12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овые задания для практических занятий</w:t>
      </w:r>
    </w:p>
    <w:p>
      <w:pPr>
        <w:pStyle w:val="Normal"/>
        <w:shd w:fill="FFFFFF" w:val="clear"/>
        <w:spacing w:lineRule="auto" w:line="240" w:before="12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 Проблемы определения сущности и назначения уголовного процесса и уголовно-процессуального законодательства</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ные вопросы понятия уголовного процесса, определения его основных призна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а назначения уголовного процесса ДН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Проблема регулирования уголовно-процессуальных отношений в Конституции ДНР, решениях Верховного Суда </w:t>
      </w:r>
      <w:r>
        <w:rPr>
          <w:rFonts w:eastAsia="Times New Roman" w:cs="Times New Roman" w:ascii="Times New Roman" w:hAnsi="Times New Roman"/>
          <w:sz w:val="24"/>
          <w:szCs w:val="24"/>
          <w:lang w:val="uk-UA" w:eastAsia="ru-RU"/>
        </w:rPr>
        <w:t>ДНР</w:t>
      </w:r>
      <w:r>
        <w:rPr>
          <w:rFonts w:eastAsia="Times New Roman" w:cs="Times New Roman" w:ascii="Times New Roman" w:hAnsi="Times New Roman"/>
          <w:sz w:val="24"/>
          <w:szCs w:val="24"/>
          <w:lang w:eastAsia="ru-RU"/>
        </w:rPr>
        <w:t xml:space="preserve">, приказах Генерального прокурора </w:t>
      </w:r>
      <w:r>
        <w:rPr>
          <w:rFonts w:eastAsia="Times New Roman" w:cs="Times New Roman" w:ascii="Times New Roman" w:hAnsi="Times New Roman"/>
          <w:sz w:val="24"/>
          <w:szCs w:val="24"/>
          <w:lang w:val="uk-UA" w:eastAsia="ru-RU"/>
        </w:rPr>
        <w:t>ДНР</w:t>
      </w:r>
      <w:r>
        <w:rPr>
          <w:rFonts w:eastAsia="Times New Roman" w:cs="Times New Roman" w:ascii="Times New Roman" w:hAnsi="Times New Roman"/>
          <w:sz w:val="24"/>
          <w:szCs w:val="24"/>
          <w:lang w:eastAsia="ru-RU"/>
        </w:rPr>
        <w:t xml:space="preserve"> и других ведомственных акт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блемы уголовно-процессуальных отношений. Субъекты, объекты и содержание правоотношений. Их особ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головно-процессуальные гарантии, понятие, содержание, виды. Уголовно-процессуальные акты, их виды, форма и содерж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ука уголовного процесса, её предмет и связь со смежными наук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2. Проблемы процессуального статуса отдельных участников уголовно-процессуальных правоотношений</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участников (субъектов) уголовного судопроизводства. Их классификация на отдельные групп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обое положение суда в системе органов, ведущих процесс и исключительность его полномоч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цессуальный статус участников уголовного судопроизводства со стороны обвинения, представляющих государственный интерес при производстве по уголовному дел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блемы определения и разграничения компетенции органов уголовного пресле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опросы определения процессуального статуса участников уголовного судопроизводства со стороны обвинения, отстаивающих личные права и интерес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блемы участников уголовного судопроизводства со стороны защи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7. </w:t>
      </w:r>
      <w:hyperlink r:id="rId12">
        <w:r>
          <w:rPr>
            <w:rStyle w:val="InternetLink"/>
            <w:rFonts w:eastAsia="Times New Roman" w:cs="Times New Roman" w:ascii="Times New Roman" w:hAnsi="Times New Roman"/>
            <w:sz w:val="24"/>
            <w:szCs w:val="24"/>
            <w:lang w:eastAsia="ru-RU"/>
          </w:rPr>
          <w:t>Проблемные вопросы участия защитника в</w:t>
        </w:r>
      </w:hyperlink>
      <w:r>
        <w:rPr>
          <w:rFonts w:eastAsia="Times New Roman" w:cs="Times New Roman" w:ascii="Times New Roman" w:hAnsi="Times New Roman"/>
          <w:sz w:val="24"/>
          <w:szCs w:val="24"/>
          <w:lang w:eastAsia="ru-RU"/>
        </w:rPr>
        <w:t> уголовно-процессуальных правоотношен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опросы процессуального статуса иных участников уголовного судо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3. Теоретические и правоприменительные проблемы мер уголовно-процессуального принуждения</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и виды мер уголовно-процессуального принуждения. Основания их приме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ы задержания подозреваемого, избрания и применения иных мер процессуального принуж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блемы определения понятия и значения мер пресечения. Меры пресечения в системе мер процессуального принуж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просы определения оснований избрания мер пресечения. Обстоятельства, учитываемые при избрании мер пресечения. Особенности избрания мер пресечения в отношении подозреваемог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Проблемы, связанные </w:t>
      </w:r>
      <w:hyperlink r:id="rId13">
        <w:r>
          <w:rPr>
            <w:rStyle w:val="InternetLink"/>
            <w:rFonts w:eastAsia="Times New Roman" w:cs="Times New Roman" w:ascii="Times New Roman" w:hAnsi="Times New Roman"/>
            <w:sz w:val="24"/>
            <w:szCs w:val="24"/>
            <w:lang w:eastAsia="ru-RU"/>
          </w:rPr>
          <w:t>с процессуальным порядком применения</w:t>
        </w:r>
      </w:hyperlink>
      <w:r>
        <w:rPr>
          <w:rFonts w:eastAsia="Times New Roman" w:cs="Times New Roman" w:ascii="Times New Roman" w:hAnsi="Times New Roman"/>
          <w:sz w:val="24"/>
          <w:szCs w:val="24"/>
          <w:lang w:eastAsia="ru-RU"/>
        </w:rPr>
        <w:t> мер пресе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просы оснований избрания заключения под страж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4. Проблемы стадии возбуждения уголовного де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задачи и значение стадии возбуждения уголовного дела. Органы и лица, уполномоченные возбуждать уголовное дел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ные вопросы поводов и оснований к возбуждению уголовного де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блемы порядка и сроков рассмотрения сообщения о преступл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просы порядка возбуждения уголовного де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блемы отказа в возбуждении уголовного дела. Обстоятельства, исключающие производство по уголовному дел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5. Проблемы стадии предварительного расследования</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ы производства отдельных следственных дейст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облемные вопросы привлечения лица в качестве обвиняемого. Основания и порядок изменения и дополнения обви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блемные вопросы, связанные с основаниями, условиями, порядком и сроками приостановления предварительного следствия. Возобновление приостановленного предварительного след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просы оснований и процессуального порядка прекращения дела и уголовного преследования. Отмена постановления о прекращении уголовного дела или уголовного преслед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Проблемы окончания предварительного следствия с обвинительным заключением. </w:t>
      </w:r>
      <w:hyperlink r:id="rId14">
        <w:r>
          <w:rPr>
            <w:rStyle w:val="InternetLink"/>
            <w:rFonts w:eastAsia="Times New Roman" w:cs="Times New Roman" w:ascii="Times New Roman" w:hAnsi="Times New Roman"/>
            <w:sz w:val="24"/>
            <w:szCs w:val="24"/>
            <w:lang w:eastAsia="ru-RU"/>
          </w:rPr>
          <w:t>Проблемы ознакомления участников с</w:t>
        </w:r>
      </w:hyperlink>
      <w:r>
        <w:rPr>
          <w:rFonts w:eastAsia="Times New Roman" w:cs="Times New Roman" w:ascii="Times New Roman" w:hAnsi="Times New Roman"/>
          <w:sz w:val="24"/>
          <w:szCs w:val="24"/>
          <w:lang w:eastAsia="ru-RU"/>
        </w:rPr>
        <w:t> материалами уголовного дел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6. Проблемы стадии назначения судебного засе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ы общего порядка подготовки к судебному заседа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ные аспекты разрешения вопросов, подлежащих выяснению по поступившему в суд уголовному дел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просы проведения предварительного слуш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нования проведения предварительного слушания, порядок его проведения. Виды решений, принимаемых судьей на предварительном слуша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блемы назначения судебного заседания. Разрешение вопросов, связанных с подготовкой рассмотрения дела в судебном заседа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7. Проблемы стадии судебного разбирательства</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ределение пределов судебного разбир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ы судебного следствия. Установление порядка исследования доказательств. Окончание судебного следствия. Основания и порядок возобновления судебного след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блемы судебных прений. Субъекты судебных прений, порядок их выступлений. Содержание речей государственного обвинителя, защитника и иных участников судебного разбирательства. Реплики. Последнее слово подсудимог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8. Проблемы апелляционного обжалования судебных решений, не вступивших в законную силу</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ные вопросы порядка принесения жалобы и представления. Их содержание. Сроки обжалования приговоров. Порядок восстановления срока обжалования. Извещение о поданных жалобах и представлениях. Последствия подачи жалобы или предст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ы пределов рассмотрения уголовного дела в апелляционной инстан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Проблемные вопросы апелляционного порядка рассмотрения уголовного дела. Предмет судебного разбирательства в </w:t>
      </w:r>
      <w:hyperlink r:id="rId15">
        <w:r>
          <w:rPr>
            <w:rStyle w:val="InternetLink"/>
            <w:rFonts w:eastAsia="Times New Roman" w:cs="Times New Roman" w:ascii="Times New Roman" w:hAnsi="Times New Roman"/>
            <w:sz w:val="24"/>
            <w:szCs w:val="24"/>
            <w:lang w:eastAsia="ru-RU"/>
          </w:rPr>
          <w:t>апелляционном порядке</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Тема 9. Проблемы пересмотра вступивших в законную силу судебных решений</w:t>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ные вопросы порядка рассмотрения уголовного дела судом кассационной инстан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ные вопросы порядка рассмотрения уголовного дела судом надзорной инстан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просы понятия и видов оснований возобновления производства по уголовному делу ввиду новых или вновь открывшихся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блемные вопросы порядка рассмотрения уголовного дела судом надзорной инстан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 </w:t>
      </w:r>
      <w:hyperlink r:id="rId16">
        <w:r>
          <w:rPr>
            <w:rStyle w:val="InternetLink"/>
            <w:rFonts w:eastAsia="Times New Roman" w:cs="Times New Roman" w:ascii="Times New Roman" w:hAnsi="Times New Roman"/>
            <w:sz w:val="24"/>
            <w:szCs w:val="24"/>
            <w:lang w:eastAsia="ru-RU"/>
          </w:rPr>
          <w:t>Проблемные вопросы порядка возобновления</w:t>
        </w:r>
      </w:hyperlink>
      <w:r>
        <w:rPr>
          <w:rFonts w:eastAsia="Times New Roman" w:cs="Times New Roman" w:ascii="Times New Roman" w:hAnsi="Times New Roman"/>
          <w:sz w:val="24"/>
          <w:szCs w:val="24"/>
          <w:lang w:eastAsia="ru-RU"/>
        </w:rPr>
        <w:t> производства по уголовному делу ввиду новых или вновь открывшихся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Тема 10. Проблемы разновидностей особого порядка уголовного судопроизводства</w:t>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ы особого порядка принятия судебного решения при согласии обвиняемого с предъявленным ему обвин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ы особого порядка принятия судебного решения при заключении предварительного соглашения о сотрудн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блемы производства у мирового судь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блемы производства в суде с участием присяжных заседател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 </w:t>
      </w:r>
      <w:hyperlink r:id="rId17">
        <w:r>
          <w:rPr>
            <w:rStyle w:val="InternetLink"/>
            <w:rFonts w:eastAsia="Times New Roman" w:cs="Times New Roman" w:ascii="Times New Roman" w:hAnsi="Times New Roman"/>
            <w:sz w:val="24"/>
            <w:szCs w:val="24"/>
            <w:lang w:eastAsia="ru-RU"/>
          </w:rPr>
          <w:t>Проблемы производства по уголовным делам в</w:t>
        </w:r>
      </w:hyperlink>
      <w:r>
        <w:rPr>
          <w:rFonts w:eastAsia="Times New Roman" w:cs="Times New Roman" w:ascii="Times New Roman" w:hAnsi="Times New Roman"/>
          <w:sz w:val="24"/>
          <w:szCs w:val="24"/>
          <w:lang w:eastAsia="ru-RU"/>
        </w:rPr>
        <w:t> отношении несовершеннолетни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блемы производства о применении принудительных мер медицинского характе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облемы производства по уголовным делам в отношении отдельных категорий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11. Проблемы международного сотрудничества в сфере уголовного судопроизводства</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ные положения о порядке взаимодействия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Юридическая сила доказательств, полученных на территории иностранного государ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ы уголовной ответственности лица, выданного государ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выдаче лица. Отсрочка в выдаче лица и выдача лица на время.</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5. Избрание меры пресечения для обеспечения возможной выдачи лица.</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pPr>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r>
    </w:tbl>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120" w:after="0"/>
        <w:ind w:right="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12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12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12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12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ния для контрольной работы</w:t>
      </w:r>
    </w:p>
    <w:p>
      <w:pPr>
        <w:pStyle w:val="Normal"/>
        <w:shd w:fill="FFFFFF" w:val="clear"/>
        <w:spacing w:lineRule="auto" w:line="240" w:before="12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ния для контрольной работы (заочная форма обучени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00" w:leader="none"/>
          <w:tab w:val="left" w:pos="1080" w:leader="none"/>
        </w:tabs>
        <w:spacing w:lineRule="auto" w:line="240" w:before="0" w:after="0"/>
        <w:ind w:firstLine="709"/>
        <w:jc w:val="both"/>
        <w:rPr/>
      </w:pPr>
      <w:r>
        <w:rPr>
          <w:rFonts w:eastAsia="Times New Roman" w:cs="Times New Roman" w:ascii="Times New Roman" w:hAnsi="Times New Roman"/>
          <w:sz w:val="24"/>
          <w:szCs w:val="24"/>
          <w:lang w:eastAsia="ru-RU"/>
        </w:rPr>
        <w:t>Для написания контрольной работы по курсу «</w:t>
      </w:r>
      <w:r>
        <w:rPr>
          <w:rFonts w:eastAsia="Times New Roman" w:cs="Times New Roman" w:ascii="Times New Roman" w:hAnsi="Times New Roman"/>
          <w:bCs/>
          <w:sz w:val="24"/>
          <w:szCs w:val="24"/>
          <w:lang w:eastAsia="ru-RU"/>
        </w:rPr>
        <w:t>Актуальные проблемы уголовно-процессуального права</w:t>
      </w:r>
      <w:r>
        <w:rPr>
          <w:rFonts w:eastAsia="Times New Roman" w:cs="Times New Roman" w:ascii="Times New Roman" w:hAnsi="Times New Roman"/>
          <w:sz w:val="24"/>
          <w:szCs w:val="24"/>
          <w:lang w:eastAsia="ru-RU"/>
        </w:rPr>
        <w:t xml:space="preserve">» (для магистров, направления подготовки </w:t>
      </w:r>
      <w:r>
        <w:rPr>
          <w:rFonts w:eastAsia="Times New Roman" w:cs="Times New Roman" w:ascii="Times New Roman" w:hAnsi="Times New Roman"/>
          <w:b/>
          <w:bCs/>
          <w:sz w:val="24"/>
          <w:szCs w:val="24"/>
          <w:lang w:eastAsia="ru-RU"/>
        </w:rPr>
        <w:t>40</w:t>
      </w:r>
      <w:r>
        <w:rPr>
          <w:rFonts w:eastAsia="Times New Roman" w:cs="Times New Roman" w:ascii="Times New Roman" w:hAnsi="Times New Roman"/>
          <w:b/>
          <w:bCs/>
          <w:color w:val="000000"/>
          <w:sz w:val="24"/>
          <w:szCs w:val="24"/>
          <w:lang w:eastAsia="ru-RU"/>
        </w:rPr>
        <w:t>.04.01 Юриспруденция</w:t>
      </w:r>
      <w:r>
        <w:rPr>
          <w:rFonts w:eastAsia="Times New Roman" w:cs="Times New Roman" w:ascii="Times New Roman" w:hAnsi="Times New Roman"/>
          <w:sz w:val="24"/>
          <w:szCs w:val="24"/>
          <w:lang w:eastAsia="ru-RU"/>
        </w:rPr>
        <w:t xml:space="preserve"> заочной формы обучени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выполняет контрольную работу в объеме 12-15 страниц формата А-4.</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варианта работы осуществляется по последней цифре зачетки и номера в списке журнала группы. После номеров 10 и т.д. принимается во внимание две последние цифры зачетки.</w:t>
      </w:r>
    </w:p>
    <w:p>
      <w:pPr>
        <w:pStyle w:val="Normal"/>
        <w:shd w:fill="FFFFFF" w:val="clear"/>
        <w:spacing w:lineRule="auto" w:line="240" w:before="12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Варианты контрольных работ (1 семестр)</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 1</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sz w:val="24"/>
          <w:szCs w:val="24"/>
        </w:rPr>
        <w:t xml:space="preserve">Понятие и виды источников уголовно-процессуального права. </w:t>
      </w:r>
      <w:r>
        <w:rPr>
          <w:rFonts w:cs="Times New Roman" w:ascii="Times New Roman" w:hAnsi="Times New Roman"/>
          <w:color w:val="000000"/>
          <w:sz w:val="24"/>
          <w:szCs w:val="24"/>
        </w:rPr>
        <w:t xml:space="preserve">   </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sz w:val="24"/>
          <w:szCs w:val="24"/>
          <w:lang w:eastAsia="ru-RU"/>
        </w:rPr>
        <w:t>Понятие, значение и задачи стадии возбуждения уголовного дела. Основания и процессуальный порядок возбуждения уголовного дела.</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е задачу</w:t>
      </w:r>
    </w:p>
    <w:p>
      <w:pPr>
        <w:pStyle w:val="Normal"/>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ледователь органов внутренних дел в выходной день нес дежурство и получил от работников ДПС телефонограмму об автомобильной катастрофе, случившейся в городе. Выехав на место происшествия, следователь произвел его осмотр и собрал первичные данные, из которых вытекало, что наезд на потерпевшего произошел по вине водителя автомашины такси. В тот же день следователь вынес постановление о возбуждении уголовного дела и приступил к следствию.</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зовите применительно к данной ситуации повод и основания к возбуждению уголовного дела.</w:t>
      </w:r>
    </w:p>
    <w:p>
      <w:pPr>
        <w:pStyle w:val="Normal"/>
        <w:shd w:fill="FFFFFF" w:val="clear"/>
        <w:spacing w:lineRule="auto" w:line="240" w:before="0" w:after="0"/>
        <w:ind w:firstLine="709"/>
        <w:jc w:val="both"/>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sz w:val="24"/>
          <w:szCs w:val="24"/>
          <w:lang w:eastAsia="ru-RU"/>
        </w:rPr>
        <w:t>Действие уголовно-процессуального закона во времени, в пространстве и по кругу лиц.</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4"/>
          <w:szCs w:val="24"/>
        </w:rPr>
        <w:t xml:space="preserve">2.  </w:t>
      </w:r>
      <w:r>
        <w:rPr>
          <w:rFonts w:cs="Times New Roman" w:ascii="Times New Roman" w:hAnsi="Times New Roman"/>
          <w:sz w:val="24"/>
          <w:szCs w:val="24"/>
        </w:rPr>
        <w:t>Основания, их классификация и процессуальный порядок прекращения уголовного дела.</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ка Усатова обратилась к прокурору с просьбой разыскать и привлечь к ответственности неизвестного преступника, покушавшегося на изнасилование ее двадцатилетней дочери Людмилы и угрожавшего при этом убийством. Прокурор разъяснил заявительнице, что для возбуждения уголовного дела необходимо личное заявление ее дочери. Гражданка Усатова сообщила, что ее дочь боится мести со стороны преступника и не хочет участвовать в расследовании, поэтому она сама как мать вынуждена защищать ее интересы.</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этого заявления прокурор возбудил уголовное дело, после чего потерпевшая была вызвана на допрос и допрошена.</w:t>
        <w:br/>
        <w:t>Правильно ли принятое прокурором решение?</w:t>
      </w:r>
    </w:p>
    <w:p>
      <w:pPr>
        <w:pStyle w:val="Normal"/>
        <w:shd w:fill="FFFFFF" w:val="clear"/>
        <w:spacing w:lineRule="auto" w:line="240" w:before="0" w:after="0"/>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3</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sz w:val="24"/>
          <w:szCs w:val="24"/>
          <w:lang w:eastAsia="ru-RU"/>
        </w:rPr>
        <w:t>Понятие и система принципов уголовного процесса.</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sz w:val="24"/>
          <w:szCs w:val="24"/>
          <w:lang w:eastAsia="ru-RU"/>
        </w:rPr>
        <w:t>Прием, регистрация, проверка и разрешение заявлений и сообщений о преступлении.</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и и выполнить практическое задани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ка Илюшина явилась к начальнику УВД с жалобой на сотрудника милиции сержанта Кошкина, который якобы нанес ей побои и</w:t>
        <w:br/>
        <w:t>дважды пытался изнасиловать. Ей было предложено подать письменную жалобу. В своей жалобе Илюшина, описав действия Кошкина, просит проверить ее заявление и наказать Кошкина, но в то же время указывает, что она против того, чтобы Кошкина судил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ое решение может быть принято по этой жалобе?</w:t>
      </w:r>
    </w:p>
    <w:p>
      <w:pPr>
        <w:pStyle w:val="Normal"/>
        <w:shd w:fill="FFFFFF" w:val="clear"/>
        <w:spacing w:lineRule="auto" w:line="240" w:before="0" w:after="0"/>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4</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sz w:val="24"/>
          <w:szCs w:val="24"/>
          <w:lang w:eastAsia="ru-RU"/>
        </w:rPr>
        <w:t>Принцип презумпции невиновности. Принцип обеспечения подозреваемому и обвиняемому права на защиту.</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sz w:val="24"/>
          <w:szCs w:val="24"/>
        </w:rPr>
        <w:t>Понятие и задачи стадии предварительного расследования. Формы предварительного расследования.</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участковому уполномоченному полиции обратился работник совхоза Глухарев и сообщил, что минувшей ночью он убил человека. В своих письменных объяснениях Глухарев утверждал, что он возвращался из гостей и на мосту через пруд встретил неизвестного мужчину, который преградил ему дорогу и попросил закурить. Затем неизвестный выставил из рукава куртки блестящий предмет, приставил его к животу Глухарева и потребовал отдать деньги и часы. Неожиданным ударом Глухарев сбил неизвестного с моста, и тот сразу пошел ко дну, а Глухарев убежал домой. В тот же день сотрудники полиции осмотрели место происшествия, произвели поиски трупа в пруду, но он обнаружен не был. Не поступило сведений и об исчезновения какого-либо из местных жителей. Имеется ли повод и основания к возбуждению уголовного дела?</w:t>
        <w:b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5</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sz w:val="24"/>
          <w:szCs w:val="24"/>
          <w:lang w:eastAsia="ru-RU"/>
        </w:rPr>
        <w:t>Принцип законности. Принцип гласности. Принцип состязательности и равноправия сторон.</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w:t>
      </w:r>
      <w:r>
        <w:rPr>
          <w:rFonts w:cs="Times New Roman" w:ascii="Times New Roman" w:hAnsi="Times New Roman"/>
          <w:sz w:val="24"/>
          <w:szCs w:val="24"/>
        </w:rPr>
        <w:t>Понятие и виды подследственности. Начало, место и сроки предварительного следствия и дознания.</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УВД от гражданина Быкова поступило устное заявление о том, что его сосед Ивлев, заведующий складом трикотажной фабрики, вчера поздно вечером привез большое количество дорогих предметов одежды и спрятал у себя в гараже. По мнению заявителя, все это похищено на фабрике и требуется немедленно обыскать гараж, чтобы краденое не успели спрятать в другом мест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следует поступить работникам полиции в этом случае?</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6</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Публичность в уголовном процессе. Дела публичного, частного и частно-публичного обвинения.</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sz w:val="24"/>
          <w:szCs w:val="24"/>
          <w:lang w:eastAsia="ru-RU"/>
        </w:rPr>
        <w:t>Понятие, задачи, общие условия и формы взаимодействия следователя с органами дозна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арикмахер Буйлов в нетрезвом виде явился в полицию поздно вечером и заявил, что незадолго до закрытия парикмахерской двое преступников в масках вошли в парикмахерскую и, угрожая ему пистолетом, забрали всю дневную выручку на сумму свыше 1000 рублей, дорогие одеколоны, принадлежащие ему пальто и портфель, после чего скрылись, предварительно перерезав телефонный кабель. Один из нападавших ударил его по голове рукояткой пистолет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журный сотрудник полиции предложил Буйлову явиться на следующий день в трезвом состоянии и никаких документов не оформил. На следующий день Буйлов был допрошен и качестве свидетеля и направлен на освидетельствование в больницу для выяснения наличия у него телесных повреждений. Освидетельствование дало отрицательный результат. Заведующий парикмахерской Гуров дал письменное объяснение о том, что Буйлов не сдал дневную выручку парикмахерской. Он ходатайствовал о привлечении Буйлова к уголовной ответственности. Начальник УВД после перечисленных действий возбудил уголовное дело о похищении имущества парикмахерской.</w:t>
      </w:r>
    </w:p>
    <w:p>
      <w:pPr>
        <w:pStyle w:val="Normal"/>
        <w:shd w:fill="FFFFFF" w:val="clear"/>
        <w:spacing w:lineRule="auto" w:line="240" w:before="0" w:after="0"/>
        <w:textAlignment w:val="baseline"/>
        <w:rPr>
          <w:rFonts w:ascii="Times New Roman" w:hAnsi="Times New Roman" w:cs="Times New Roman"/>
          <w:b/>
          <w:b/>
          <w:bCs/>
          <w:i/>
          <w:i/>
          <w:iCs/>
          <w:color w:val="000000"/>
          <w:sz w:val="24"/>
          <w:szCs w:val="24"/>
        </w:rPr>
      </w:pPr>
      <w:r>
        <w:rPr>
          <w:rFonts w:cs="Times New Roman" w:ascii="Times New Roman" w:hAnsi="Times New Roman"/>
          <w:color w:val="000000"/>
          <w:sz w:val="24"/>
          <w:szCs w:val="24"/>
        </w:rPr>
        <w:t>Оцените правильность действий, предпринятых по заявлению.</w:t>
        <w:b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7</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Стадии уголовного процесса и их система.</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Использование результатов оперативно-розыскной деятельности в уголовном процессе.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военному прокурору поступило письмо без обратного адреса. В нем неизвестное лицо сообщает, что в воинской части, номер которой указан, систематически издеваются над молодыми солдатами старослужащие. Недавно сержант сломал челюсть рядовому Белову, но командир роты этот факт скрыл от командования, поместил Белова в гражданскую больницу, переодев в штатское плать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следует поступить прокурору? Имеется ли повод к возбуждению уголовного дела?</w:t>
      </w:r>
    </w:p>
    <w:p>
      <w:pPr>
        <w:pStyle w:val="Normal"/>
        <w:shd w:fill="FFFFFF" w:val="clear"/>
        <w:spacing w:lineRule="auto" w:line="240" w:before="0" w:after="0"/>
        <w:ind w:firstLine="709"/>
        <w:jc w:val="both"/>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8</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sz w:val="24"/>
          <w:szCs w:val="24"/>
          <w:lang w:eastAsia="ru-RU"/>
        </w:rPr>
        <w:t>Суд в уголовном процессе, его полномочия и функции.</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w:t>
      </w:r>
      <w:r>
        <w:rPr>
          <w:rFonts w:cs="Times New Roman" w:ascii="Times New Roman" w:hAnsi="Times New Roman"/>
          <w:sz w:val="24"/>
          <w:szCs w:val="24"/>
        </w:rPr>
        <w:t>Понятие и виды следственных действий. Основания, общий порядок и общие условия производства следственных действий.</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онер Лаевский обратился к прокурору с письменным заявлением по поводу действий электромонтера Католикова, настаивая па привлечении его к судебной ответственности за систематические угрозы и издевательства.</w:t>
        <w:br/>
        <w:t>В своих письменных объяснениях заявитель пояснил, что Католиков угрожал «переделать ему голову на транзистор», а в другой раз обещал, что «не позволит дожить до первой высадки человека на Марс». Кроме того, он намеревался соблазнить племянницу Лаевского, утверждая, что ей уже пора иметь детей, похожих не на дядю, а на него - Католикова.</w:t>
        <w:br/>
        <w:t>Вызванный для дачи объяснений Католиков утверждает, что никогда не думал ни об убийстве Лаевского, ни о посягательстве на честь его племянницы. Не отрицая, что Лаевский правильно изложил его высказывания, сделанные в конфликтных ситуациях, Католиков пояснил, что жалобщик препятствует встречам своей племянницы с ним, обращается с ним грубо и оскорбительно. При этом он дал понять, что племянница чувств своего дяди не разделяет и к нему, Католикову, относится инач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ое решение следует принять по жалобе и как оно должно быть процессуально оформлено?</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9</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w:t>
      </w:r>
      <w:r>
        <w:rPr>
          <w:rFonts w:cs="Times New Roman" w:ascii="Times New Roman" w:hAnsi="Times New Roman"/>
          <w:sz w:val="24"/>
          <w:szCs w:val="24"/>
        </w:rPr>
        <w:t xml:space="preserve">Принцип осуществления правосудия только независимым судом. </w:t>
      </w:r>
      <w:r>
        <w:rPr>
          <w:rFonts w:cs="Times New Roman" w:ascii="Times New Roman" w:hAnsi="Times New Roman"/>
          <w:color w:val="000000"/>
          <w:sz w:val="24"/>
          <w:szCs w:val="24"/>
        </w:rPr>
        <w:t xml:space="preserve"> </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sz w:val="24"/>
          <w:szCs w:val="24"/>
          <w:lang w:eastAsia="ru-RU"/>
        </w:rPr>
        <w:t>Судебный порядок разрешения производства следственных действий. Гарантии независимости судей.</w:t>
      </w:r>
    </w:p>
    <w:p>
      <w:pPr>
        <w:pStyle w:val="Normal"/>
        <w:tabs>
          <w:tab w:val="clear" w:pos="708"/>
          <w:tab w:val="left" w:pos="900" w:leader="none"/>
          <w:tab w:val="left" w:pos="1080"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азарев, проживавший в гостинице, обратился в органы полиции с заявлением о хищении у него золотых часов, транзистора и дорогой одежды в номере гостиницы в то время, когда он принимал душ в ванной комнате. Начальник УВД вынес постановление об отказе в возбуждении уголовного дела. В обоснование решения об отказе в возбуждении дела указано, что факт кражи ничем, кроме заявления Лазарева, не подтверждается. Кроме того, вещи исчезли (если они у него были) по вине самого Лазарева, не принявшего должных мер к их хранению.</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азарев обратился с жалобой к прокурору. Прокурор своим постановлением отменил постановление начальника УВД и дал ему указание возбудить уголовное дело и произвести дознание.</w:t>
      </w:r>
    </w:p>
    <w:p>
      <w:pPr>
        <w:pStyle w:val="Normal"/>
        <w:shd w:fill="FFFFFF" w:val="clear"/>
        <w:spacing w:lineRule="auto" w:line="240" w:before="0" w:after="0"/>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10</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w:t>
      </w:r>
      <w:r>
        <w:rPr>
          <w:rFonts w:cs="Times New Roman" w:ascii="Times New Roman" w:hAnsi="Times New Roman"/>
          <w:sz w:val="24"/>
          <w:szCs w:val="24"/>
        </w:rPr>
        <w:t xml:space="preserve">Участники уголовного процесса со стороны обвинения. </w:t>
      </w:r>
      <w:r>
        <w:rPr>
          <w:rFonts w:cs="Times New Roman" w:ascii="Times New Roman" w:hAnsi="Times New Roman"/>
          <w:color w:val="000000"/>
          <w:sz w:val="24"/>
          <w:szCs w:val="24"/>
        </w:rPr>
        <w:t xml:space="preserve"> </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sz w:val="24"/>
          <w:szCs w:val="24"/>
          <w:lang w:eastAsia="ru-RU"/>
        </w:rPr>
        <w:t>Протокол следственного действия, особенности его удостоверения. Участие понятых.</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курор района, следовавший в автобусе в служебную командировку, оказался очевидцем преступления. При повороте автобуса с</w:t>
        <w:br/>
        <w:t>магистрального шоссе встречная автомашина-самосвал под управлением шофера Турина на большой скорости пыталась обогнать автобус на повороте и первой выйти па грейдерную дорогу, куда поворачивал автобус. Турин, находившийся в нетрезвом состоянии, не справился с управлением, и самосвал врезался в переднюю часть автобуса. Водитель автобуса Цветков скончался на месте, несколько пассажиров получили телесные повреждения. Прокурор района с помощью пассажиров задержал Турина, оставшегося невредимым, оказал помощь потерпевшим и по прибытии в ближайший населенный пункт с участием врача освидетельствовал Турина и потерпевших, допросил потерпевших и свидетелей. Прокурор вынес постановление о возбуждении уголовного дела и принятии его к своему производств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ы ли действия прокурора?</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11</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Процессуальный статус прокурора, следователя, дознавателя.</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sz w:val="24"/>
          <w:szCs w:val="24"/>
          <w:lang w:eastAsia="ru-RU"/>
        </w:rPr>
        <w:t>Допрос свидетеля и потерпевшего: основания, условия и процессуальный порядок производства и оформления результатов.</w:t>
      </w:r>
    </w:p>
    <w:p>
      <w:pPr>
        <w:pStyle w:val="Normal"/>
        <w:shd w:fill="FFFFFF" w:val="clear"/>
        <w:spacing w:lineRule="auto" w:line="240" w:before="0" w:after="0"/>
        <w:jc w:val="both"/>
        <w:textAlignment w:val="baseline"/>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рганы полиции обратилась гражданка Каменщикова с ходатайством о привлечении к уголовной ответственности за клевету ее соседки по садовому участку гражданки Лушпаевой. Заявительница указывает, что Лушпаева, будучи на нее озлобленной по непонятным причинам, распускает о ней сплетни и подала клеветническое заявление в органы власти. При всякой встрече Лушпаева ее оскорбляет.</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заявлению Каменщиковой органы полиции возбудили уголовное дело об оскорблениях и клевете и направили материалы в суд. </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 ли возбужденно уголовное дело?</w:t>
      </w:r>
    </w:p>
    <w:p>
      <w:pPr>
        <w:pStyle w:val="Normal"/>
        <w:shd w:fill="FFFFFF" w:val="clear"/>
        <w:spacing w:lineRule="auto" w:line="240" w:before="0" w:after="0"/>
        <w:ind w:firstLine="709"/>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12</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b/>
          <w:bCs/>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цессуальный статус потерпевшего, его права и обязанности. Участие потерпевшего в уголовном преследовании.</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чная ставка: основания, условия, процессуальный порядок производства, оформления результатов.</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прокурору Клеткинского района обратился гражданин Быков с просьбой возбудить уголовное дело о ранении его лесничим Куракиным,</w:t>
        <w:br/>
        <w:t>выстрелившим в него по неосторожности из охотничьего ружья. При беседе с Быковым выяснилось, что происшествие имело место не на территории Клеткинского района, а в соседнем Семеновском районе. Прокурор разъяснил заявителю, что дело подлежит расследованию по месту совершения преступления, куда и рекомендовал обратиться заявителю со своим заявлением.</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ы ли действия прокурора?</w:t>
      </w:r>
    </w:p>
    <w:p>
      <w:pPr>
        <w:pStyle w:val="Normal"/>
        <w:shd w:fill="FFFFFF" w:val="clear"/>
        <w:spacing w:lineRule="auto" w:line="240" w:before="0" w:after="0"/>
        <w:ind w:firstLine="709"/>
        <w:jc w:val="both"/>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13</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sz w:val="24"/>
          <w:szCs w:val="24"/>
          <w:lang w:eastAsia="ru-RU"/>
        </w:rPr>
        <w:t>Участники уголовного процесса со стороны защиты. Процессуальный статус и права обвиняемого, подозреваемого, защитника.</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sz w:val="24"/>
          <w:szCs w:val="24"/>
          <w:lang w:eastAsia="ru-RU"/>
        </w:rPr>
        <w:t>Проверка показаний на месте: основания, условия, процессуальный порядок производства, оформления результатов.</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сентября в УВД поступило анонимное письмо, в котором указывалось, что Кизилов похитил совхозное зерно. 12 сентября инспектор Абрамов вынес постановление о производстве обыска и, пригласив участкового инспектора, председателя сельсовета и двух понятых, произвел в доме Кизилова обыск. В кладовой было обнаружено 1 040 кг зерна. 15 сентября инспектор вынес постановление о возбуждении уголовного дела. В ходе расследования выяснилось, что обнаруженное у Кизилова зерно приобретено им на законных основаниях.</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колько правомерны действия инспектора РУВД?</w:t>
      </w:r>
    </w:p>
    <w:p>
      <w:pPr>
        <w:pStyle w:val="Normal"/>
        <w:shd w:fill="FFFFFF" w:val="clear"/>
        <w:spacing w:lineRule="auto" w:line="240" w:before="0" w:after="0"/>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14</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sz w:val="24"/>
          <w:szCs w:val="24"/>
          <w:lang w:eastAsia="ru-RU"/>
        </w:rPr>
        <w:t>Институт отводов в уголовном процессе. Основания и процессуальный порядок отвода судьи, прокурора, следователя, дознавателя.</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r>
        <w:rPr>
          <w:rFonts w:cs="Times New Roman" w:ascii="Times New Roman" w:hAnsi="Times New Roman"/>
          <w:sz w:val="24"/>
          <w:szCs w:val="24"/>
        </w:rPr>
        <w:t>Основания, условия и процессуальный порядок производства и оформления результатов осмотра и освидетельствования.</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спектор уголовного розыска после трехдневной проверки заявления о мошенничестве обратился к начальнику следственного отдела с</w:t>
        <w:br/>
        <w:t>ходатайством о продлении срока проверки до десяти дней. Оно было удовлетворено. Затем инспектор обратился к прокурору района с ходатайством о продлении срока проверки заявления еще на десять дней в связи с большим объемом работы. Эта просьба также была удовлетворен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йте оценку действиям указанных в задаче должностных лиц.</w:t>
      </w:r>
    </w:p>
    <w:p>
      <w:pPr>
        <w:pStyle w:val="Normal"/>
        <w:shd w:fill="FFFFFF" w:val="clear"/>
        <w:spacing w:lineRule="auto" w:line="240" w:before="0" w:after="0"/>
        <w:ind w:firstLine="709"/>
        <w:jc w:val="both"/>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15</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sz w:val="24"/>
          <w:szCs w:val="24"/>
          <w:lang w:eastAsia="ru-RU"/>
        </w:rPr>
        <w:t>Предмет доказывания. Пределы доказывания. Виды доказательств в уголовном процессе.</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sz w:val="24"/>
          <w:szCs w:val="24"/>
          <w:lang w:eastAsia="ru-RU"/>
        </w:rPr>
        <w:t>Основания, условия и процессуальный порядок производства и оформления результатов следственного эксперимента, предъявления для опознания.</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ходе проверки заявления об изнасиловании Нориной группой подростков начальник уголовного розыска провел осмотр места происшествия, взял объяснение у пострадавшей, задержал и допросил подозреваемых, произвел обыски в их домах, а затем возбудил уголовное дело, приняв его к своему производству для проведения предварительного следствия. </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те действия начальники уголовного розыск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i/>
          <w:iCs/>
          <w:color w:val="000000"/>
          <w:sz w:val="24"/>
          <w:szCs w:val="24"/>
          <w:lang w:eastAsia="ru-RU"/>
        </w:rPr>
        <w:t xml:space="preserve">         Вариант №16</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4"/>
          <w:szCs w:val="24"/>
        </w:rPr>
        <w:t>1. </w:t>
      </w:r>
      <w:r>
        <w:rPr>
          <w:rFonts w:cs="Times New Roman" w:ascii="Times New Roman" w:hAnsi="Times New Roman"/>
          <w:sz w:val="24"/>
          <w:szCs w:val="24"/>
        </w:rPr>
        <w:t>Процесс доказывания и его элементы. Свойства доказательств</w:t>
      </w:r>
      <w:r>
        <w:rPr>
          <w:rFonts w:cs="Times New Roman" w:ascii="Times New Roman" w:hAnsi="Times New Roman"/>
          <w:color w:val="000000"/>
          <w:sz w:val="24"/>
          <w:szCs w:val="24"/>
        </w:rPr>
        <w:t xml:space="preserve"> </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Основания, условия и процессуальный порядок производства и оформления результатов обыска, выемки, наложения ареста на имущество.</w:t>
      </w:r>
    </w:p>
    <w:p>
      <w:pPr>
        <w:pStyle w:val="Normal"/>
        <w:shd w:fill="FFFFFF" w:val="clear"/>
        <w:spacing w:lineRule="auto" w:line="240" w:before="0" w:after="0"/>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17</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Процессуальные сроки и правила их исчисления.</w:t>
      </w:r>
    </w:p>
    <w:p>
      <w:pPr>
        <w:pStyle w:val="Normal"/>
        <w:shd w:fill="FFFFFF" w:val="clear"/>
        <w:spacing w:lineRule="auto" w:line="240" w:before="0" w:after="0"/>
        <w:jc w:val="both"/>
        <w:textAlignment w:val="baseline"/>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w:t>
      </w:r>
      <w:r>
        <w:rPr>
          <w:rFonts w:cs="Times New Roman" w:ascii="Times New Roman" w:hAnsi="Times New Roman"/>
          <w:sz w:val="24"/>
          <w:szCs w:val="24"/>
        </w:rPr>
        <w:t>Назначение и производство экспертизы: основания, условия и процессуальный порядок производства и оформления результатов.</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Калининского УВД г. Макеевки Михайлов возбудил уголовное дело по факту умышленного причинения вреда здоровью Синициной и поручил производство дознания оперуполномоченному уголовного розыска Степину. После выполнения неотложных следственных действий дело передано следователю прокуратуры Калининского района Г. Челябинска Зотову. Собрав доказательства, достаточные для предъявления обвинения об умышленном причинении тяжкого вреда здоровью, следователь предъявил Столбову обвинение по ч. ? ст. ? УК. По ходатайству Столбова в качестве защитника допущен адвокат Кеслер. После окончания предварительного расследования и составления обвинительного заключения, которое утвердил прокурор, дело поступило в суд Калининского района. Судья Яшин вынес постановление о назначении судебного заседания. Суд рассмотрел дело в составе судьи Яшина при секретаре Крутой. Государственное обвинение поддерживал помощник прокурора района Рябов. В судебном заседании суд исследовал свидетельские показания Минина, Сычева, заключение судебно-медицинского эксперта-криминалиста Тихонова. Рассмотрев все материалы дела, суд признал Столбова виновным в совершении преступления, предусмотренного ч. ? ст. ? УК и назначил наказание в виде лишения свободы сроком на 4 года. Приговор суда был обжалован в кассационном порядке Кеслером. Коллегия по уголовным делам Челябинского областного суда в составе трех членов суда оставила приговор без изменения, а жалобу без удовлетворени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е всех субъектов уголовного процесса по данному дел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йте их научную классификацию.</w:t>
      </w:r>
    </w:p>
    <w:p>
      <w:pPr>
        <w:pStyle w:val="Normal"/>
        <w:shd w:fill="FFFFFF" w:val="clear"/>
        <w:spacing w:lineRule="auto" w:line="240" w:before="0" w:after="0"/>
        <w:ind w:firstLine="709"/>
        <w:jc w:val="both"/>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18</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4"/>
          <w:szCs w:val="24"/>
        </w:rPr>
        <w:t>1.</w:t>
      </w:r>
      <w:r>
        <w:rPr>
          <w:rFonts w:cs="Times New Roman" w:ascii="Times New Roman" w:hAnsi="Times New Roman"/>
          <w:sz w:val="24"/>
          <w:szCs w:val="24"/>
        </w:rPr>
        <w:t>Понятие и виды процессуальных издержек и порядок их взыскания.</w:t>
      </w:r>
      <w:r>
        <w:rPr>
          <w:rFonts w:cs="Times New Roman" w:ascii="Times New Roman" w:hAnsi="Times New Roman"/>
          <w:color w:val="000000"/>
          <w:sz w:val="24"/>
          <w:szCs w:val="24"/>
        </w:rPr>
        <w:t xml:space="preserve">  </w:t>
      </w:r>
    </w:p>
    <w:p>
      <w:pPr>
        <w:pStyle w:val="Normal"/>
        <w:tabs>
          <w:tab w:val="clear" w:pos="708"/>
          <w:tab w:val="left" w:pos="900" w:leader="none"/>
          <w:tab w:val="left" w:pos="108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sz w:val="24"/>
          <w:szCs w:val="24"/>
          <w:lang w:eastAsia="ru-RU"/>
        </w:rPr>
        <w:t>Заключение эксперта, особенности его проверки и оценки.</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амохин, проникнув в помещение стрелкового тира добровольного спортивного общества «Динамо», похитил малокалиберный пистолет, который продал неустановленным лицам. Поскольку преступными действиями стрелковому тиру причинен материальный ущерб, следователь вынес постановление о признании стрелкового тира гражданским истцом, а обвиняемого Самохина - гражданским ответчиком.</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 ли определены следователем гражданский истец и гражданский ответчик?</w:t>
      </w:r>
    </w:p>
    <w:p>
      <w:pPr>
        <w:pStyle w:val="Normal"/>
        <w:shd w:fill="FFFFFF" w:val="clear"/>
        <w:spacing w:lineRule="auto" w:line="240" w:before="0" w:after="0"/>
        <w:ind w:firstLine="709"/>
        <w:jc w:val="both"/>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19</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Процессуальные документы: понятие и классификация. Структура протокола и постановления, их обязательные реквизиты.</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4"/>
          <w:szCs w:val="24"/>
        </w:rPr>
        <w:t> </w:t>
      </w:r>
      <w:r>
        <w:rPr>
          <w:rFonts w:cs="Times New Roman" w:ascii="Times New Roman" w:hAnsi="Times New Roman"/>
          <w:color w:val="000000"/>
          <w:sz w:val="24"/>
          <w:szCs w:val="24"/>
        </w:rPr>
        <w:t>2.</w:t>
      </w:r>
      <w:r>
        <w:rPr>
          <w:rFonts w:cs="Times New Roman" w:ascii="Times New Roman" w:hAnsi="Times New Roman"/>
          <w:sz w:val="24"/>
          <w:szCs w:val="24"/>
        </w:rPr>
        <w:t>Понятие, основания и значение привлечения в качестве обвиняемого.</w:t>
      </w:r>
      <w:r>
        <w:rPr>
          <w:rFonts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Шофер автотранспортного предприятия Семкин, управляя автомобилем в нетрезвом состоянии, выехал на встречную полосу движения, в результате чего произошло столкновение автомобиля со встречной машиной ГАЗ 24, водитель которой погиб. На содержании погибшего Петрова находились жена и дочь 7 лет. По данному факту возбуждено уголовное дело по признакам преступления, предусмотренного ч. ? ст. ? УК.</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то может быть признан гражданским истцом и привлечен в качестве гражданского ответчика по данному делу?</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0</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4"/>
          <w:szCs w:val="24"/>
        </w:rPr>
        <w:t>1.</w:t>
      </w:r>
      <w:r>
        <w:rPr>
          <w:rFonts w:cs="Times New Roman" w:ascii="Times New Roman" w:hAnsi="Times New Roman"/>
          <w:sz w:val="24"/>
          <w:szCs w:val="24"/>
        </w:rPr>
        <w:t xml:space="preserve">Понятие, виды и значение мер уголовно-процессуального принуждения. </w:t>
      </w:r>
      <w:r>
        <w:rPr>
          <w:rFonts w:cs="Times New Roman" w:ascii="Times New Roman" w:hAnsi="Times New Roman"/>
          <w:color w:val="000000"/>
          <w:sz w:val="24"/>
          <w:szCs w:val="24"/>
        </w:rPr>
        <w:t xml:space="preserve">  </w:t>
      </w:r>
    </w:p>
    <w:p>
      <w:pPr>
        <w:pStyle w:val="Normal"/>
        <w:tabs>
          <w:tab w:val="clear" w:pos="708"/>
          <w:tab w:val="left" w:pos="900" w:leader="none"/>
          <w:tab w:val="left" w:pos="108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sz w:val="24"/>
          <w:szCs w:val="24"/>
          <w:lang w:eastAsia="ru-RU"/>
        </w:rPr>
        <w:t>Допрос подозреваемого и обвиняемого: основания, условия и процессуальный порядок.</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pPr>
      <w:r>
        <w:rPr>
          <w:rFonts w:cs="Times New Roman" w:ascii="Times New Roman" w:hAnsi="Times New Roman"/>
          <w:i/>
          <w:iCs/>
          <w:sz w:val="24"/>
          <w:szCs w:val="24"/>
        </w:rPr>
        <w:t> </w:t>
      </w:r>
      <w:r>
        <w:rPr>
          <w:rFonts w:cs="Times New Roman" w:ascii="Times New Roman" w:hAnsi="Times New Roman"/>
          <w:color w:val="000000"/>
          <w:sz w:val="24"/>
          <w:szCs w:val="24"/>
        </w:rPr>
        <w:t>Несовершеннолетний Тищенко привлечен в качестве обвиняемого. При предъявлении ему обвинения присутствует приглашенный следователем в качестве защитника адвокат Белов. Однако Тищенко заявил, что он не желает, чтобы в деле участвовал адвокат, так как ни в чем не виновен и суд его непременно оправдает. Беседовать с адвокатом обвиняемый отказалс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ое решение надлежит принять следователю в приведенной ситуаци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1</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Меры пресечения и иные меры уголовно-процессуального принуждения.</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sz w:val="24"/>
          <w:szCs w:val="24"/>
          <w:lang w:eastAsia="ru-RU"/>
        </w:rPr>
        <w:t>Приостановление и окончание предварительного следствия и дознания.</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участия в обыске на квартире у Листова следователь пригласил понятых, в том числе соседа Листова по дому пенсионера Грызлова. Листов заявил, что он возражает против участия Грызлова в обыске, утверждая, что тот враждебно к нему относится. Кроме того, он не желает, чтобы Грызлов «копался в его грязном белье». Грызлов пояснил следователю, что их отношения с соседом «оставляют желать лучшего».</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должен поступить следователь?</w:t>
      </w:r>
    </w:p>
    <w:p>
      <w:pPr>
        <w:pStyle w:val="Normal"/>
        <w:shd w:fill="FFFFFF" w:val="clear"/>
        <w:spacing w:lineRule="auto" w:line="240" w:before="0" w:after="0"/>
        <w:ind w:firstLine="709"/>
        <w:jc w:val="both"/>
        <w:textAlignment w:val="baseline"/>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2</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Понятие, основания, цели и мотивы задержания. Процессуальный порядок задержания.</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sz w:val="24"/>
          <w:szCs w:val="24"/>
          <w:lang w:eastAsia="ru-RU"/>
        </w:rPr>
        <w:t>Обвинительное заключение и обвинительный акт.</w:t>
      </w:r>
    </w:p>
    <w:p>
      <w:pPr>
        <w:pStyle w:val="Normal"/>
        <w:tabs>
          <w:tab w:val="clear" w:pos="708"/>
          <w:tab w:val="left" w:pos="900" w:leader="none"/>
          <w:tab w:val="left" w:pos="1080" w:leader="none"/>
        </w:tabs>
        <w:spacing w:lineRule="auto" w:line="240" w:before="0" w:after="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ин Яшин работал водителем автобазы треста «Донспецстрой». 16 ноября 1996 г., работая на линии, он заехал домой, чтобы пообедать, а автомашину оставил у подъезда. В это время его 16-летний сын Виктор, взяв из куртки отца ключи, завел автомашину и тронулся с места с целью прокатиться по улице. Не справившись с управлением, он совершил столкновение с автомобилем «Москвич», которым управлял Сахаров. Водителю «Москвича» были причинены телесные повреждения. В процессе расследования встал вопрос о возмещении материального ущерба Сахаров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то должен быть привлечен следователем в качестве гражданского ответчика?</w:t>
      </w:r>
    </w:p>
    <w:p>
      <w:pPr>
        <w:pStyle w:val="Normal"/>
        <w:shd w:fill="FFFFFF" w:val="clear"/>
        <w:spacing w:lineRule="auto" w:line="240" w:before="0" w:after="0"/>
        <w:ind w:firstLine="709"/>
        <w:jc w:val="both"/>
        <w:textAlignment w:val="baseline"/>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3</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Основания и процессуальный порядок применения ареста. Сроки содержания под стражей.</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sz w:val="24"/>
          <w:szCs w:val="24"/>
          <w:lang w:eastAsia="ru-RU"/>
        </w:rPr>
        <w:t>Допрос подозреваемого и обвиняемого: основания, условия и процессуальный порядок.</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совершеннолетние Коркин, Мальчугин и совершеннолетний Астафьев обвинялись в краже товаров из железнодорожных вагонов, показания на предварительном следствии давали противоречивые. Прокурор, утвердивший обвинительное заключение, сообщил суду о своем намерении поддержать в суде обвинение. Судья, назначая судебное заседание, решил рассмотреть данное дело с участием защитников. Поскольку обвиняемые сами защитников не пригласили, юридическая консультация по предложению суда направила для защиты подсудимых адвокатов Зубова и Лутонина. При этом Зубов должен был осуществлять защиту Коркина и Мальчугина, а Лутонин - Астафьев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одготовительной части судебного заседания подсудимые Коркин и Мальчугин отказались от защиты, подсудимый Астафьев также возражал против участия в деле адвоката Лутонина и заявил, что он хотел бы осуществлять защиту сам.Суд удовлетворил отказ Астафьева, а в отношении Коркина и Мальчугина вынес определение об участии в деле с их стороны адвоката Зубов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е ли решение принял суд?</w:t>
      </w:r>
    </w:p>
    <w:p>
      <w:pPr>
        <w:pStyle w:val="Normal"/>
        <w:shd w:fill="FFFFFF" w:val="clear"/>
        <w:spacing w:lineRule="auto" w:line="240" w:before="0" w:after="0"/>
        <w:ind w:firstLine="709"/>
        <w:jc w:val="both"/>
        <w:textAlignment w:val="baseline"/>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4</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Ходатайства и жалобы в уголовном процессе. Порядок рассмотрения ходатайств и жалоб.</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4"/>
          <w:szCs w:val="24"/>
        </w:rPr>
        <w:t>2. </w:t>
      </w:r>
      <w:r>
        <w:rPr>
          <w:rFonts w:cs="Times New Roman" w:ascii="Times New Roman" w:hAnsi="Times New Roman"/>
          <w:sz w:val="24"/>
          <w:szCs w:val="24"/>
        </w:rPr>
        <w:t>Сущность, значение и задачи стадии назначения судебного заседания.</w:t>
      </w:r>
      <w:r>
        <w:rPr>
          <w:rFonts w:cs="Times New Roman" w:ascii="Times New Roman" w:hAnsi="Times New Roman"/>
          <w:color w:val="000000"/>
          <w:sz w:val="24"/>
          <w:szCs w:val="24"/>
        </w:rPr>
        <w:t xml:space="preserve"> </w:t>
      </w:r>
    </w:p>
    <w:p>
      <w:pPr>
        <w:pStyle w:val="Normal"/>
        <w:shd w:fill="FFFFFF" w:val="clear"/>
        <w:spacing w:lineRule="auto" w:line="240" w:before="0" w:after="0"/>
        <w:ind w:firstLine="709"/>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 инженера завода электронного оборудования Кулагина, ехавшего в командировку, в поезде был похищен чемодан, в котором находился ценный контролирующий прибор и чертежи новых изделий. Сам чемодан практической ценности не имел.</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ледующий день по подозрению в совершении данного преступления был задержан нигде не работавший Полейко. На допросе он признался в совершении кражи и пояснил, что прибор и чертежи за ненадобностью выбросил в рек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Юрисконсульт завода электронного оборудования обратился к следователю с просьбой признать завод потрепавшим по данному делу. Одновременно с такой же просьбой обратился и Кулагин.</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ое решение должен принять следователь?</w:t>
      </w:r>
    </w:p>
    <w:p>
      <w:pPr>
        <w:pStyle w:val="Normal"/>
        <w:shd w:fill="FFFFFF" w:val="clear"/>
        <w:spacing w:lineRule="auto" w:line="240" w:before="0" w:after="0"/>
        <w:ind w:firstLine="709"/>
        <w:jc w:val="both"/>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5</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Реабилитация. Возникновение права на реабилитацию, основания реабилитации и меры по ее осуществлению.</w:t>
      </w:r>
    </w:p>
    <w:p>
      <w:pPr>
        <w:pStyle w:val="Normal"/>
        <w:tabs>
          <w:tab w:val="clear" w:pos="708"/>
          <w:tab w:val="left" w:pos="900" w:leader="none"/>
          <w:tab w:val="left" w:pos="108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sz w:val="24"/>
          <w:szCs w:val="24"/>
          <w:lang w:eastAsia="ru-RU"/>
        </w:rPr>
        <w:t>Предварительное слушание: основания его назначения и порядок проведения. Вопросы, разрешаемые судьей на стадии назначения и подготовки судебного заседани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Юрин был допрошен дознавателем в качестве свидетеля в связи с недостачей в магазине, где он работает продавцом. Так как вопросы дознавателя были направлены на изобличение его в краже, Юрин потребовал в ходе допроса объяснить ему определенно, в чем его подозревают, заявив, что в противном случае не будет давать показания. Дознаватель разъяснил Юрину, что он является свидетелем, и по закону несет ответственность за отказ от показаний и за ложные показания, а объявлять свидетелю, кто и в чем подозревается, дознаватель не обязан.</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поступить Юрину?</w:t>
      </w:r>
    </w:p>
    <w:p>
      <w:pPr>
        <w:pStyle w:val="Normal"/>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6</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Сущность, понятие, задачи и значение стадии судебного разбирательства. Соотношение стадий судебного разбирательства и предварительного расследования.</w:t>
      </w:r>
    </w:p>
    <w:p>
      <w:pPr>
        <w:pStyle w:val="Normal"/>
        <w:tabs>
          <w:tab w:val="clear" w:pos="708"/>
          <w:tab w:val="left" w:pos="900" w:leader="none"/>
          <w:tab w:val="left" w:pos="108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sz w:val="24"/>
          <w:szCs w:val="24"/>
          <w:lang w:eastAsia="ru-RU"/>
        </w:rPr>
        <w:t>Общая характеристика и особенности производства по применению принудительных мер медицинского характера.</w:t>
      </w:r>
    </w:p>
    <w:p>
      <w:pPr>
        <w:pStyle w:val="Normal"/>
        <w:tabs>
          <w:tab w:val="clear" w:pos="708"/>
          <w:tab w:val="left" w:pos="900" w:leader="none"/>
          <w:tab w:val="left" w:pos="1080" w:leader="none"/>
        </w:tabs>
        <w:spacing w:lineRule="auto" w:line="240" w:before="0" w:after="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осенних уборочных сельскохозяйственных работ между учащимся техникума и молодежью местной деревни произошла ссора. Вечером в клубе возникла драка, которая была прекращена преподавателем техникума Пауковым.</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той же ночью жители деревни Доронин и Малков решили отомстить Паукову. С этой целью один из них дважды выстрелил из ружья в окно комнаты, в которой он ночевал. По счастливой случайности его в это время не было.</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ронин и Малков были привлечены к уголовной ответственности. Пауков обратился к следователю с просьбой разрешить ему, как потерпевшему, ознакомиться с делом. Следователь вынес постановление об отказе в признании его потерпевшим, мотивируя его тем, что никакой вред ему не причинен.</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е ли решение принял следователь?</w:t>
      </w:r>
    </w:p>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7</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Процессуальный статус участников уголовного процесса на стадии судебного разбирательства.</w:t>
      </w:r>
    </w:p>
    <w:p>
      <w:pPr>
        <w:pStyle w:val="Normal"/>
        <w:tabs>
          <w:tab w:val="clear" w:pos="708"/>
          <w:tab w:val="left" w:pos="900" w:leader="none"/>
          <w:tab w:val="left" w:pos="108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sz w:val="24"/>
          <w:szCs w:val="24"/>
          <w:lang w:eastAsia="ru-RU"/>
        </w:rPr>
        <w:t>Общая характеристика и особенности производства в отношении несовершеннолетних.</w:t>
      </w:r>
    </w:p>
    <w:p>
      <w:pPr>
        <w:pStyle w:val="Normal"/>
        <w:tabs>
          <w:tab w:val="clear" w:pos="708"/>
          <w:tab w:val="left" w:pos="900" w:leader="none"/>
          <w:tab w:val="left" w:pos="1080" w:leader="none"/>
        </w:tabs>
        <w:spacing w:lineRule="auto" w:line="240" w:before="0" w:after="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едователь принял решение прекратить уголовное дело о транспортном преступлении за отсутствием события преступления, так как наезд автомашины под управлением Горохова на потерпевшего произошел исключительно по вине потерпевшего. Прокурор, которому следователь доложил свои соображения, с его мнением не согласился и дал в письменном виде указания прекратить уголовное дело за отсутствием в деянии Горохова состава преступления. Следователь эти указания не выполнил и дело прекратил за отсутствием события преступлени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 ли действовал следователь?</w:t>
      </w:r>
    </w:p>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8</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Понятие и виды подсудности. Понятие и виды общих условий судебного разбирательства. Структура судебного разбирательства. Регламент судебного заседания.</w:t>
      </w:r>
    </w:p>
    <w:p>
      <w:pPr>
        <w:pStyle w:val="Normal"/>
        <w:tabs>
          <w:tab w:val="clear" w:pos="708"/>
          <w:tab w:val="left" w:pos="900" w:leader="none"/>
          <w:tab w:val="left" w:pos="108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sz w:val="24"/>
          <w:szCs w:val="24"/>
          <w:lang w:eastAsia="ru-RU"/>
        </w:rPr>
        <w:t>Предварительное слушание: основания его назначения и порядок проведения. Вопросы, разрешаемые судьей на стадии назначения и подготовки судебного заседания.</w:t>
      </w:r>
    </w:p>
    <w:p>
      <w:pPr>
        <w:pStyle w:val="Normal"/>
        <w:tabs>
          <w:tab w:val="clear" w:pos="708"/>
          <w:tab w:val="left" w:pos="900" w:leader="none"/>
          <w:tab w:val="left" w:pos="1080" w:leader="none"/>
        </w:tabs>
        <w:spacing w:lineRule="auto" w:line="240" w:before="0" w:after="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хирургическое отделение больницы была доставлена Зудова в тяжелом состоянии, которое было вызвано криминальным абортом.</w:t>
        <w:br/>
        <w:t>К ответственности за незаконное производство аборта был привлечен врач Кровлевский. В процессе расследования Зудова обратилась к следователю с просьбой признать ее потерпевшей по делу. Следователь отказал ей в этом. Суд, рассматривавший дело Кролевского, вынес обвинительный приговор. Зудова обратилась в вышестоящий суд с жалобой на то, что она не была признана ютерпевшей по делу, и просила принять у нее кассационную жалобу на мягкость приговора, вынесенного судом первой инстанци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мерны ли действия Зудовой?</w:t>
      </w:r>
    </w:p>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9</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Судебные прения и последнее слово подсудимого. Понятие, виды и содержание приговора. Порядок постановления и провозглашения приговора.</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00" w:leader="none"/>
          <w:tab w:val="left" w:pos="108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sz w:val="24"/>
          <w:szCs w:val="24"/>
          <w:lang w:eastAsia="ru-RU"/>
        </w:rPr>
        <w:t>Предварительное слушание: основания его назначения и порядок проведения. Вопросы, разрешаемые судьей на стадии назначения и подготовки судебного заседания.</w:t>
      </w:r>
    </w:p>
    <w:p>
      <w:pPr>
        <w:pStyle w:val="Normal"/>
        <w:tabs>
          <w:tab w:val="clear" w:pos="708"/>
          <w:tab w:val="left" w:pos="900" w:leader="none"/>
          <w:tab w:val="left" w:pos="1080" w:leader="none"/>
        </w:tabs>
        <w:spacing w:lineRule="auto" w:line="240" w:before="0" w:after="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знакомлении с делом обвиняемого Стоянова в момент окончания предварительного следствия участвовал приглашенный им адвокат Дмитриев. С Дмитриевым было заключено соглашение на осуществление защиты и в суде. Адвокат был извещен о том, что дело будет рассматриваться 5 мая, но не смог принять участие в нем в связи с выездом в командировку. Поэтому для участия в деле был назначен адвокат Савельев. В суде Стоянов ходатайствовал о том, чтобы его защищал только Дмитриев, а от услуг Савельева отказался. Суд вынес определение о рассмотрении дела без участия адвоката, так как Дмитриев находился в командировке до 15 ма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е ли решение принял суд?</w:t>
      </w:r>
    </w:p>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30</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Общие принципы апелляционного и кассационного производства. Порядок и сроки подачи кассационных и апелляционных жалоб/представлений. Суды кассационной и апелляционной инстанции. Полномочия апелляционной инстанции. Полномочия кассационной инстанции.</w:t>
      </w:r>
    </w:p>
    <w:p>
      <w:pPr>
        <w:pStyle w:val="Normal"/>
        <w:tabs>
          <w:tab w:val="clear" w:pos="708"/>
          <w:tab w:val="left" w:pos="900" w:leader="none"/>
          <w:tab w:val="left" w:pos="108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sz w:val="24"/>
          <w:szCs w:val="24"/>
          <w:lang w:eastAsia="ru-RU"/>
        </w:rPr>
        <w:t>Предварительное слушание: основания его назначения и порядок проведения. Вопросы, разрешаемые судьей на стадии назначения и подготовки судебного заседания.</w:t>
      </w:r>
    </w:p>
    <w:p>
      <w:pPr>
        <w:pStyle w:val="Normal"/>
        <w:tabs>
          <w:tab w:val="clear" w:pos="708"/>
          <w:tab w:val="left" w:pos="900" w:leader="none"/>
          <w:tab w:val="left" w:pos="1080" w:leader="none"/>
        </w:tabs>
        <w:spacing w:lineRule="auto" w:line="240" w:before="0" w:after="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ков, будучи в нетрезвом состоянии, покушался на изнасилование гражданки Чернышенко, но преступление совершить ему не удалось по причине вмешательства граждан, задержавших Сукова и доставивших его в полицию.</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расследования дела гражданка Чернышенко заявила устное ходатайство о признании ее потерпевшей.</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установлено по делу, во время покушения на изнасилование никаких повреждений, побоев или имущественного ущерба преступник гражданке Чернышенко не причинил.</w:t>
      </w:r>
    </w:p>
    <w:p>
      <w:pPr>
        <w:pStyle w:val="Normal"/>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Подлежит ли удовлетворению заявленное ходатайство?</w:t>
      </w:r>
    </w:p>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pacing w:lineRule="auto" w:line="240" w:before="0" w:after="0"/>
        <w:jc w:val="center"/>
        <w:rPr/>
      </w:pPr>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r>
    </w:tbl>
    <w:p>
      <w:pPr>
        <w:pStyle w:val="Normal"/>
        <w:shd w:fill="FFFFFF" w:val="clear"/>
        <w:spacing w:lineRule="auto" w:line="240" w:before="12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right="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ы для подготовки реферата (доклада, сообщения, презентаци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 Проблемы определения сущности и назначения уголовного процесса и уголовно-процессуального законодательства</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ные вопросы понятия уголовного процесса, определения его основных призна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а назначения уголовного процесса ДН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Проблема регулирования уголовно-процессуальных отношений в Конституции ДНР, решениях Верховного Суда </w:t>
      </w:r>
      <w:r>
        <w:rPr>
          <w:rFonts w:eastAsia="Times New Roman" w:cs="Times New Roman" w:ascii="Times New Roman" w:hAnsi="Times New Roman"/>
          <w:sz w:val="24"/>
          <w:szCs w:val="24"/>
          <w:lang w:val="uk-UA" w:eastAsia="ru-RU"/>
        </w:rPr>
        <w:t>ДНР</w:t>
      </w:r>
      <w:r>
        <w:rPr>
          <w:rFonts w:eastAsia="Times New Roman" w:cs="Times New Roman" w:ascii="Times New Roman" w:hAnsi="Times New Roman"/>
          <w:sz w:val="24"/>
          <w:szCs w:val="24"/>
          <w:lang w:eastAsia="ru-RU"/>
        </w:rPr>
        <w:t xml:space="preserve">, приказах Генерального прокурора </w:t>
      </w:r>
      <w:r>
        <w:rPr>
          <w:rFonts w:eastAsia="Times New Roman" w:cs="Times New Roman" w:ascii="Times New Roman" w:hAnsi="Times New Roman"/>
          <w:sz w:val="24"/>
          <w:szCs w:val="24"/>
          <w:lang w:val="uk-UA" w:eastAsia="ru-RU"/>
        </w:rPr>
        <w:t>ДНР</w:t>
      </w:r>
      <w:r>
        <w:rPr>
          <w:rFonts w:eastAsia="Times New Roman" w:cs="Times New Roman" w:ascii="Times New Roman" w:hAnsi="Times New Roman"/>
          <w:sz w:val="24"/>
          <w:szCs w:val="24"/>
          <w:lang w:eastAsia="ru-RU"/>
        </w:rPr>
        <w:t xml:space="preserve"> и других ведомственных акт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блемы уголовно-процессуальных отношений. Субъекты, объекты и содержание правоотношений. Их особ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головно-процессуальные гарантии, понятие, содержание, виды. Уголовно-процессуальные акты, их виды, форма и содерж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ука уголовного процесса, её предмет и связь со смежными наук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2. Проблемы процессуального статуса отдельных участников уголовно-процессуальных правоотношений</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участников (субъектов) уголовного судопроизводства. Их классификация на отдельные групп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обое положение суда в системе органов, ведущих процесс и исключительность его полномоч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цессуальный статус участников уголовного судопроизводства со стороны обвинения, представляющих государственный интерес при производстве по уголовному дел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блемы определения и разграничения компетенции органов уголовного пресле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опросы определения процессуального статуса участников уголовного судопроизводства со стороны обвинения, отстаивающих личные права и интерес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блемы участников уголовного судопроизводства со стороны защи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7. </w:t>
      </w:r>
      <w:hyperlink r:id="rId18">
        <w:r>
          <w:rPr>
            <w:rStyle w:val="InternetLink"/>
            <w:rFonts w:eastAsia="Times New Roman" w:cs="Times New Roman" w:ascii="Times New Roman" w:hAnsi="Times New Roman"/>
            <w:sz w:val="24"/>
            <w:szCs w:val="24"/>
            <w:lang w:eastAsia="ru-RU"/>
          </w:rPr>
          <w:t>Проблемные вопросы участия защитника в</w:t>
        </w:r>
      </w:hyperlink>
      <w:r>
        <w:rPr>
          <w:rFonts w:eastAsia="Times New Roman" w:cs="Times New Roman" w:ascii="Times New Roman" w:hAnsi="Times New Roman"/>
          <w:sz w:val="24"/>
          <w:szCs w:val="24"/>
          <w:lang w:eastAsia="ru-RU"/>
        </w:rPr>
        <w:t> уголовно-процессуальных правоотношен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опросы процессуального статуса иных участников уголовного судо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3. Теоретические и правоприменительные проблемы мер уголовно-процессуального принуждения</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и виды мер уголовно-процессуального принуждения. Основания их приме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ы задержания подозреваемого, избрания и применения иных мер процессуального принуж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блемы определения понятия и значения мер пресечения. Меры пресечения в системе мер процессуального принуж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просы определения оснований избрания мер пресечения. Обстоятельства, учитываемые при избрании мер пресечения. Особенности избрания мер пресечения в отношении подозреваемог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Проблемы, связанные </w:t>
      </w:r>
      <w:hyperlink r:id="rId19">
        <w:r>
          <w:rPr>
            <w:rStyle w:val="InternetLink"/>
            <w:rFonts w:eastAsia="Times New Roman" w:cs="Times New Roman" w:ascii="Times New Roman" w:hAnsi="Times New Roman"/>
            <w:sz w:val="24"/>
            <w:szCs w:val="24"/>
            <w:lang w:eastAsia="ru-RU"/>
          </w:rPr>
          <w:t>с процессуальным порядком применения</w:t>
        </w:r>
      </w:hyperlink>
      <w:r>
        <w:rPr>
          <w:rFonts w:eastAsia="Times New Roman" w:cs="Times New Roman" w:ascii="Times New Roman" w:hAnsi="Times New Roman"/>
          <w:sz w:val="24"/>
          <w:szCs w:val="24"/>
          <w:lang w:eastAsia="ru-RU"/>
        </w:rPr>
        <w:t> мер пресе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просы оснований избрания заключения под страж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4. Проблемы стадии возбуждения уголовного де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задачи и значение стадии возбуждения уголовного дела. Органы и лица, уполномоченные возбуждать уголовное дел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ные вопросы поводов и оснований к возбуждению уголовного де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блемы порядка и сроков рассмотрения сообщения о преступл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просы порядка возбуждения уголовного де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блемы отказа в возбуждении уголовного дела. Обстоятельства, исключающие производство по уголовному дел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5. Проблемы стадии предварительного расследования</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ы производства отдельных следственных дейст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облемные вопросы привлечения лица в качестве обвиняемого. Основания и порядок изменения и дополнения обви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блемные вопросы, связанные с основаниями, условиями, порядком и сроками приостановления предварительного следствия. Возобновление приостановленного предварительного след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просы оснований и процессуального порядка прекращения дела и уголовного преследования. Отмена постановления о прекращении уголовного дела или уголовного преслед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Проблемы окончания предварительного следствия с обвинительным заключением. </w:t>
      </w:r>
      <w:hyperlink r:id="rId20">
        <w:r>
          <w:rPr>
            <w:rStyle w:val="InternetLink"/>
            <w:rFonts w:eastAsia="Times New Roman" w:cs="Times New Roman" w:ascii="Times New Roman" w:hAnsi="Times New Roman"/>
            <w:sz w:val="24"/>
            <w:szCs w:val="24"/>
            <w:lang w:eastAsia="ru-RU"/>
          </w:rPr>
          <w:t>Проблемы ознакомления участников с</w:t>
        </w:r>
      </w:hyperlink>
      <w:r>
        <w:rPr>
          <w:rFonts w:eastAsia="Times New Roman" w:cs="Times New Roman" w:ascii="Times New Roman" w:hAnsi="Times New Roman"/>
          <w:sz w:val="24"/>
          <w:szCs w:val="24"/>
          <w:lang w:eastAsia="ru-RU"/>
        </w:rPr>
        <w:t> материалами уголовного дел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6. Проблемы стадии назначения судебного засе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ы общего порядка подготовки к судебному заседа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ные аспекты разрешения вопросов, подлежащих выяснению по поступившему в суд уголовному дел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просы проведения предварительного слуш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нования проведения предварительного слушания, порядок его проведения. Виды решений, принимаемых судьей на предварительном слуша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блемы назначения судебного заседания. Разрешение вопросов, связанных с подготовкой рассмотрения дела в судебном заседа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7. Проблемы стадии судебного разбирательства</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ределение пределов судебного разбир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ы судебного следствия. Установление порядка исследования доказательств. Окончание судебного следствия. Основания и порядок возобновления судебного след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блемы судебных прений. Субъекты судебных прений, порядок их выступлений. Содержание речей государственного обвинителя, защитника и иных участников судебного разбирательства. Реплики. Последнее слово подсудимог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8. Проблемы апелляционного обжалования судебных решений, не вступивших в законную силу</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ные вопросы порядка принесения жалобы и представления. Их содержание. Сроки обжалования приговоров. Порядок восстановления срока обжалования. Извещение о поданных жалобах и представлениях. Последствия подачи жалобы или предст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ы пределов рассмотрения уголовного дела в апелляционной инстан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Проблемные вопросы апелляционного порядка рассмотрения уголовного дела. Предмет судебного разбирательства в </w:t>
      </w:r>
      <w:hyperlink r:id="rId21">
        <w:r>
          <w:rPr>
            <w:rStyle w:val="InternetLink"/>
            <w:rFonts w:eastAsia="Times New Roman" w:cs="Times New Roman" w:ascii="Times New Roman" w:hAnsi="Times New Roman"/>
            <w:sz w:val="24"/>
            <w:szCs w:val="24"/>
            <w:lang w:eastAsia="ru-RU"/>
          </w:rPr>
          <w:t>апелляционном порядке</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Тема 9. Проблемы пересмотра вступивших в законную силу судебных решений</w:t>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ные вопросы порядка рассмотрения уголовного дела судом кассационной инстан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ные вопросы порядка рассмотрения уголовного дела судом надзорной инстан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просы понятия и видов оснований возобновления производства по уголовному делу ввиду новых или вновь открывшихся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блемные вопросы порядка рассмотрения уголовного дела судом надзорной инстан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 </w:t>
      </w:r>
      <w:hyperlink r:id="rId22">
        <w:r>
          <w:rPr>
            <w:rStyle w:val="InternetLink"/>
            <w:rFonts w:eastAsia="Times New Roman" w:cs="Times New Roman" w:ascii="Times New Roman" w:hAnsi="Times New Roman"/>
            <w:sz w:val="24"/>
            <w:szCs w:val="24"/>
            <w:lang w:eastAsia="ru-RU"/>
          </w:rPr>
          <w:t>Проблемные вопросы порядка возобновления</w:t>
        </w:r>
      </w:hyperlink>
      <w:r>
        <w:rPr>
          <w:rFonts w:eastAsia="Times New Roman" w:cs="Times New Roman" w:ascii="Times New Roman" w:hAnsi="Times New Roman"/>
          <w:sz w:val="24"/>
          <w:szCs w:val="24"/>
          <w:lang w:eastAsia="ru-RU"/>
        </w:rPr>
        <w:t> производства по уголовному делу ввиду новых или вновь открывшихся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Тема 10. Проблемы разновидностей особого порядка уголовного судопроизводства</w:t>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ы особого порядка принятия судебного решения при согласии обвиняемого с предъявленным ему обвин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ы особого порядка принятия судебного решения при заключении предварительного соглашения о сотрудн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блемы производства у мирового судь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блемы производства в суде с участием присяжных заседател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 </w:t>
      </w:r>
      <w:hyperlink r:id="rId23">
        <w:r>
          <w:rPr>
            <w:rStyle w:val="InternetLink"/>
            <w:rFonts w:eastAsia="Times New Roman" w:cs="Times New Roman" w:ascii="Times New Roman" w:hAnsi="Times New Roman"/>
            <w:sz w:val="24"/>
            <w:szCs w:val="24"/>
            <w:lang w:eastAsia="ru-RU"/>
          </w:rPr>
          <w:t>Проблемы производства по уголовным делам в</w:t>
        </w:r>
      </w:hyperlink>
      <w:r>
        <w:rPr>
          <w:rFonts w:eastAsia="Times New Roman" w:cs="Times New Roman" w:ascii="Times New Roman" w:hAnsi="Times New Roman"/>
          <w:sz w:val="24"/>
          <w:szCs w:val="24"/>
          <w:lang w:eastAsia="ru-RU"/>
        </w:rPr>
        <w:t> отношении несовершеннолетни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блемы производства о применении принудительных мер медицинского характе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облемы производства по уголовным делам в отношении отдельных категорий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11. Проблемы международного сотрудничества в сфере уголовного судопроизводства</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ные положения о порядке взаимодействия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Юридическая сила доказательств, полученных на территории иностранного государ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ы уголовной ответственности лица, выданного государ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выдаче лица. Отсрочка в выдаче лица и выдача лица на время.</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5. Избрание меры пресечения для обеспечения возможной выдачи лица.</w:t>
      </w:r>
    </w:p>
    <w:p>
      <w:pPr>
        <w:pStyle w:val="Normal"/>
        <w:shd w:fill="FFFFFF" w:val="clear"/>
        <w:spacing w:lineRule="auto" w:line="240" w:before="0" w:after="0"/>
        <w:ind w:right="5" w:hanging="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firstLine="709"/>
        <w:jc w:val="center"/>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669"/>
        <w:gridCol w:w="4977"/>
        <w:gridCol w:w="2131"/>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ые компетен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 оформленный доклад (реферат) представлен в срок, но 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четы в оформлении.</w:t>
            </w:r>
          </w:p>
        </w:tc>
      </w:tr>
    </w:tbl>
    <w:p>
      <w:pPr>
        <w:pStyle w:val="Normal"/>
        <w:shd w:fill="FFFFFF" w:val="clear"/>
        <w:spacing w:lineRule="auto" w:line="240" w:before="0" w:after="0"/>
        <w:ind w:right="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right="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exact" w:line="274" w:before="389"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дивидуальное творческое зада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я «творческое задание» теснейшим образом связано с такой проблемой, как творческая познавательная деятельность студентов в обучении. Целью творческой деятельности является не только дальнейшее совершенствование полученных знаний, но и всемерная активизация мышления обучающихся, развитие их познавательных способностей. Творческая познавательная деятельность, кроме того, предполагает выявление новых сторон изучаемых явлений, расширение и углубление знаний.</w:t>
      </w:r>
    </w:p>
    <w:p>
      <w:pPr>
        <w:pStyle w:val="Normal"/>
        <w:spacing w:lineRule="auto" w:line="240" w:before="0" w:after="0"/>
        <w:ind w:firstLine="709"/>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Я. Лернер в своих работах убедительно доказывает, что обучающиеся «могут и должны овладеть определённым опытом творческой деятельности, которая отвечает таким исторически сложившимся характеристикам, как осуществление ближнего и дальнего переноса знаний, умений и навыков в новую ситуацию, комбинирование и преобразование известных способов при решении новой проблемы, видение новой проблемы в традиционной ситуации, видение структуры объекта, создание принципиально нового подхода к объекту и т. д.».</w:t>
      </w:r>
    </w:p>
    <w:p>
      <w:pPr>
        <w:pStyle w:val="Normal"/>
        <w:spacing w:lineRule="auto" w:line="240" w:before="0" w:after="0"/>
        <w:ind w:firstLine="709"/>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основных видам творческой деятельности, приведённым в психолого-педагогической литературе относят:</w:t>
      </w:r>
    </w:p>
    <w:p>
      <w:pPr>
        <w:pStyle w:val="Normal"/>
        <w:spacing w:lineRule="auto" w:line="240" w:before="0" w:after="0"/>
        <w:ind w:firstLine="709"/>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ние - образовательная деятельность обучающихся, понимаемая как процесс творческой деятельности, формирующий их знания; Преобразование - творческая деятельность обучающихся, являющаяся обобщением опорных знаний, служащих развивающим началом для получения новых учебных и специальных знаний.</w:t>
      </w:r>
    </w:p>
    <w:p>
      <w:pPr>
        <w:pStyle w:val="Normal"/>
        <w:spacing w:lineRule="auto" w:line="240" w:before="0" w:after="0"/>
        <w:ind w:firstLine="709"/>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 творческая деятельность, предполагающая конструирование обучающимися образовательной продукции в изучаемых областях.</w:t>
      </w:r>
    </w:p>
    <w:p>
      <w:pPr>
        <w:pStyle w:val="Normal"/>
        <w:spacing w:lineRule="auto" w:line="240" w:before="0" w:after="0"/>
        <w:ind w:firstLine="709"/>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применение знаний - деятельность обучающихся, предполагающая внесение учеником собственной мысли при применении знаний на практике</w:t>
      </w:r>
    </w:p>
    <w:p>
      <w:pPr>
        <w:pStyle w:val="Normal"/>
        <w:spacing w:lineRule="auto" w:line="240" w:before="0" w:after="0"/>
        <w:ind w:firstLine="709"/>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ниже изложенные вопросы студентам необходимо дать краткие ответы в письменном вид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Продемонстрируйте методологию научных исследований в магистерской рабо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Перечислите методы научных исследований в рабо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Раскройте понятие науки и научной деятельност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Дайте понятие научной новизны в магистерской рабо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Охарактеризуйте понятие практической значимости в магистерской рабо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Раскройте понятие системы и системного подхо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Проанализируйте методологию научных исследований в юриспруден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Назовите методы сбора данных в научных исследования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Выявите специальные методы научных исследований в юридической нау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Перечислите методы научного позн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Обоснуйте выбор темы магистерской работ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Оцените значимость планирования и организации исследовательской деятельности при работе над магистерской работо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 Рассмотрите библиографический поиск и работу исследователя с литературными источник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 Опишите процесс сбора, обработки и анализа эмпирических данны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 Охарактеризуйте понятие как объект научного исследования в магистерской рабо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 Проанализируйте содержание магистерской работы, оформление ее текс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 Охарактеризуйте библиографическое описание источников и литературы в научных работа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 Раскройте значение библиографических ссылок в научных работах</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Соотношение права и иных социальных регуляторов.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Правовое сознание и правовой менталитет.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Правовая культура и правовое воспитание.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Проблемы деформации правосозн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равовой нигилизм.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Правовая демагог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Проблемы унификации законодательства.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авовое пространство.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Спорные вопросы определения структуры нормы права.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Нетрадиционные подходы к определению структуры правоотношений.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Отрасль права и правовой институт как элементы системы права.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Проблемы совершенствования качества российского закона.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Правотворчество в Российской Федерации.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Проблемы реализации норм права.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Применение права как особая форма реализации норм права.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Правовые акты в Российской Федерации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Юридические факты.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Правомерное поведение: понятие и виды.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Правонарушения в РФ и пути их преодоле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Проблемы юридической ответственности.</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9. Проблемы обеспечения законности и правопорядка в российском обществе.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 Законотворческий процесс и проблемы его совершенств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Злоупотребление правом и пути его преодоле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Действие закона во времени.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Сроки в праве.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Институт давности в праве.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Юридические документы.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Санкция как часть юридической нормы.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Гипотеза как часть юридической нормы.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Диспозиция как часть юридической нормы.</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Правовые коллизии. Юридическая конфликтолог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t>Критерии и шкалы оценивания индивидуального задания</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r>
    </w:tbl>
    <w:p>
      <w:pPr>
        <w:pStyle w:val="Normal"/>
        <w:shd w:fill="FFFFFF" w:val="clear"/>
        <w:spacing w:lineRule="auto" w:line="240" w:before="0" w:after="0"/>
        <w:ind w:right="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right="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sectPr>
          <w:headerReference w:type="default" r:id="rId24"/>
          <w:type w:val="nextPage"/>
          <w:pgSz w:w="11906" w:h="16838"/>
          <w:pgMar w:left="1474" w:right="624" w:gutter="0" w:header="709" w:top="1134" w:footer="0" w:bottom="567"/>
          <w:pgNumType w:fmt="decimal"/>
          <w:formProt w:val="false"/>
          <w:textDirection w:val="lrTb"/>
          <w:docGrid w:type="default" w:linePitch="360" w:charSpace="0"/>
        </w:sectPr>
        <w:pStyle w:val="Normal"/>
        <w:numPr>
          <w:ilvl w:val="0"/>
          <w:numId w:val="0"/>
        </w:numP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exact" w:line="322" w:before="0" w:after="0"/>
        <w:ind w:right="2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Блок В </w:t>
      </w:r>
    </w:p>
    <w:p>
      <w:pPr>
        <w:pStyle w:val="Normal"/>
        <w:spacing w:lineRule="exact" w:line="322" w:before="0" w:after="0"/>
        <w:ind w:right="23" w:hanging="0"/>
        <w:jc w:val="center"/>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t>ОЦЕНОЧНЫЕ СРЕДСТВА ПРОМЕЖУТОЧНОЙ АТТЕСТАЦИИ</w:t>
      </w:r>
    </w:p>
    <w:p>
      <w:pPr>
        <w:pStyle w:val="Normal"/>
        <w:spacing w:lineRule="exact" w:line="322" w:before="0" w:after="0"/>
        <w:ind w:right="23" w:hanging="0"/>
        <w:jc w:val="both"/>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r>
    </w:p>
    <w:p>
      <w:pPr>
        <w:pStyle w:val="Normal"/>
        <w:spacing w:lineRule="exact" w:line="322" w:before="0" w:after="0"/>
        <w:ind w:right="23" w:hanging="0"/>
        <w:jc w:val="both"/>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Перечень вопросов для подготовки к экзамену</w:t>
      </w:r>
    </w:p>
    <w:p>
      <w:pPr>
        <w:pStyle w:val="Normal"/>
        <w:shd w:fill="FFFFFF" w:val="clear"/>
        <w:spacing w:lineRule="exact" w:line="322" w:before="0" w:after="0"/>
        <w:ind w:right="23" w:hanging="0"/>
        <w:jc w:val="center"/>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ные вопросы понятия уголовного процесса, определения его основных признак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лема назначения уголовного процесс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Актуальная </w:t>
      </w:r>
      <w:hyperlink r:id="rId25">
        <w:r>
          <w:rPr>
            <w:rStyle w:val="InternetLink"/>
            <w:rFonts w:eastAsia="Times New Roman" w:cs="Times New Roman" w:ascii="Times New Roman" w:hAnsi="Times New Roman"/>
            <w:sz w:val="24"/>
            <w:szCs w:val="24"/>
            <w:lang w:eastAsia="ru-RU"/>
          </w:rPr>
          <w:t>проблема регулирования</w:t>
        </w:r>
      </w:hyperlink>
      <w:r>
        <w:rPr>
          <w:rFonts w:eastAsia="Times New Roman" w:cs="Times New Roman" w:ascii="Times New Roman" w:hAnsi="Times New Roman"/>
          <w:sz w:val="24"/>
          <w:szCs w:val="24"/>
          <w:lang w:eastAsia="ru-RU"/>
        </w:rPr>
        <w:t> уголовно-процессуальных отношений в Конституции ДНР, решениях, Верховного Суда ДНР, приказах Генерального прокурора ДНР и других ведомственных акта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просы определения предмета и метода уголовно-процессуального пра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блемы уголовно-процессуальных отнош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блемные вопросы уголовно-процессуальной форм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ука уголовного процесса, её предмет и связь со смежными наук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собое положение суда в системе органов, ведущих процесс, и исключительность его полномоч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блемы определения и разграничения компетенции органов уголовного преследован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0. </w:t>
      </w:r>
      <w:hyperlink r:id="rId26">
        <w:r>
          <w:rPr>
            <w:rStyle w:val="InternetLink"/>
            <w:rFonts w:eastAsia="Times New Roman" w:cs="Times New Roman" w:ascii="Times New Roman" w:hAnsi="Times New Roman"/>
            <w:sz w:val="24"/>
            <w:szCs w:val="24"/>
            <w:lang w:eastAsia="ru-RU"/>
          </w:rPr>
          <w:t>Вопросы определения процессуального</w:t>
        </w:r>
      </w:hyperlink>
      <w:r>
        <w:rPr>
          <w:rFonts w:eastAsia="Times New Roman" w:cs="Times New Roman" w:ascii="Times New Roman" w:hAnsi="Times New Roman"/>
          <w:sz w:val="24"/>
          <w:szCs w:val="24"/>
          <w:lang w:eastAsia="ru-RU"/>
        </w:rPr>
        <w:t> статуса участников уголовного судопроизводства со стороны обвинения, отстаивающих личные права и интерес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облемы участников уголовного судопроизводства со стороны защи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блемные вопросы участия защитника в уголовно-процессуальных правоотношения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опросы процессуального статуса иных участников уголовного судопроизвод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облемы задержание подозреваемог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роблемы избрания и применения иных мер процессуального принужд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опросы определения оснований избрания мер пресечен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7. Проблемы, связанные </w:t>
      </w:r>
      <w:hyperlink r:id="rId27">
        <w:r>
          <w:rPr>
            <w:rStyle w:val="InternetLink"/>
            <w:rFonts w:eastAsia="Times New Roman" w:cs="Times New Roman" w:ascii="Times New Roman" w:hAnsi="Times New Roman"/>
            <w:sz w:val="24"/>
            <w:szCs w:val="24"/>
            <w:lang w:eastAsia="ru-RU"/>
          </w:rPr>
          <w:t>с процессуальным порядком применения</w:t>
        </w:r>
      </w:hyperlink>
      <w:r>
        <w:rPr>
          <w:rFonts w:eastAsia="Times New Roman" w:cs="Times New Roman" w:ascii="Times New Roman" w:hAnsi="Times New Roman"/>
          <w:sz w:val="24"/>
          <w:szCs w:val="24"/>
          <w:lang w:eastAsia="ru-RU"/>
        </w:rPr>
        <w:t> мер пресеч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Вопросы оснований избрания заключения под страж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роблемные вопросы поводов и основания к возбуждению уголовного дел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Проблемы порядка и сроков рассмотрения сообщения о преступлен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Вопросы порядка возбуждения уголовного дел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облемы отказа в возбуждении уголовного дел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3. </w:t>
      </w:r>
      <w:hyperlink r:id="rId28">
        <w:r>
          <w:rPr>
            <w:rStyle w:val="InternetLink"/>
            <w:rFonts w:eastAsia="Times New Roman" w:cs="Times New Roman" w:ascii="Times New Roman" w:hAnsi="Times New Roman"/>
            <w:sz w:val="24"/>
            <w:szCs w:val="24"/>
            <w:lang w:eastAsia="ru-RU"/>
          </w:rPr>
          <w:t>Проблемные вопросы понятия</w:t>
        </w:r>
      </w:hyperlink>
      <w:r>
        <w:rPr>
          <w:rFonts w:eastAsia="Times New Roman" w:cs="Times New Roman" w:ascii="Times New Roman" w:hAnsi="Times New Roman"/>
          <w:sz w:val="24"/>
          <w:szCs w:val="24"/>
          <w:lang w:eastAsia="ru-RU"/>
        </w:rPr>
        <w:t>, содержания и значения общих условий предварительного расслед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роблемы дознания в общем порядк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роблемы дознания в сокращённом порядк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Проблемы производства отдельных следственных действ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роблемные вопросы привлечения лица в качестве обвиняемог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Проблемные вопросы, связанные с основаниями, условиями, порядком и сроками приостановления предварительного следств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9. </w:t>
      </w:r>
      <w:hyperlink r:id="rId29">
        <w:r>
          <w:rPr>
            <w:rStyle w:val="InternetLink"/>
            <w:rFonts w:eastAsia="Times New Roman" w:cs="Times New Roman" w:ascii="Times New Roman" w:hAnsi="Times New Roman"/>
            <w:sz w:val="24"/>
            <w:szCs w:val="24"/>
            <w:lang w:eastAsia="ru-RU"/>
          </w:rPr>
          <w:t>Вопросы оснований и процессуального</w:t>
        </w:r>
      </w:hyperlink>
      <w:r>
        <w:rPr>
          <w:rFonts w:eastAsia="Times New Roman" w:cs="Times New Roman" w:ascii="Times New Roman" w:hAnsi="Times New Roman"/>
          <w:sz w:val="24"/>
          <w:szCs w:val="24"/>
          <w:lang w:eastAsia="ru-RU"/>
        </w:rPr>
        <w:t> порядка прекращения дела и уголовного преслед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Проблемы окончания предварительного следствия с обвинительным заключение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облемы окончания дознания с обвинительным акт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облемы окончания дознания с обвинительным постановление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роблемы общего порядка подготовки к судебному заседанию.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Вопросы проведения предварительного слушан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5.  </w:t>
      </w:r>
      <w:hyperlink r:id="rId30">
        <w:r>
          <w:rPr>
            <w:rStyle w:val="InternetLink"/>
            <w:rFonts w:eastAsia="Times New Roman" w:cs="Times New Roman" w:ascii="Times New Roman" w:hAnsi="Times New Roman"/>
            <w:sz w:val="24"/>
            <w:szCs w:val="24"/>
            <w:lang w:eastAsia="ru-RU"/>
          </w:rPr>
          <w:t>Вопросы понятие</w:t>
        </w:r>
      </w:hyperlink>
      <w:r>
        <w:rPr>
          <w:rFonts w:eastAsia="Times New Roman" w:cs="Times New Roman" w:ascii="Times New Roman" w:hAnsi="Times New Roman"/>
          <w:sz w:val="24"/>
          <w:szCs w:val="24"/>
          <w:lang w:eastAsia="ru-RU"/>
        </w:rPr>
        <w:t>, содержания и значения общих условий судебного разбиратель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Проблемы определения пределов судебного разбиратель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Вопросы подготовительной части судебного засед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Проблемы судебного следст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Проблемы судебных пр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Проблемные вопросы порядка принесения жалобы и представлен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w:t>
      </w:r>
      <w:hyperlink r:id="rId31">
        <w:r>
          <w:rPr>
            <w:rStyle w:val="InternetLink"/>
            <w:rFonts w:eastAsia="Times New Roman" w:cs="Times New Roman" w:ascii="Times New Roman" w:hAnsi="Times New Roman"/>
            <w:sz w:val="24"/>
            <w:szCs w:val="24"/>
            <w:lang w:eastAsia="ru-RU"/>
          </w:rPr>
          <w:t>роблемы пределов рассмотрения уголовного</w:t>
        </w:r>
      </w:hyperlink>
      <w:r>
        <w:rPr>
          <w:rFonts w:eastAsia="Times New Roman" w:cs="Times New Roman" w:ascii="Times New Roman" w:hAnsi="Times New Roman"/>
          <w:sz w:val="24"/>
          <w:szCs w:val="24"/>
          <w:lang w:eastAsia="ru-RU"/>
        </w:rPr>
        <w:t> дела в апелляционной инстан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роблемы пределов рассмотрения уголовного дела в кассационной инстан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облемные вопросы апелляционного порядка рассмотрения уголовного дел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роблемные вопросы кассационного порядка рассмотрения уголовного дел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роблемы оснований отмены или изменения судебного реш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роблема недопустимости поворота к худшему при пересмотре судебного решения в порядке надзор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w:t>
      </w:r>
      <w:hyperlink r:id="rId32">
        <w:r>
          <w:rPr>
            <w:rStyle w:val="InternetLink"/>
            <w:rFonts w:eastAsia="Times New Roman" w:cs="Times New Roman" w:ascii="Times New Roman" w:hAnsi="Times New Roman"/>
            <w:sz w:val="24"/>
            <w:szCs w:val="24"/>
            <w:lang w:eastAsia="ru-RU"/>
          </w:rPr>
          <w:t>Проблемные вопросы порядка рассмотрения</w:t>
        </w:r>
      </w:hyperlink>
      <w:r>
        <w:rPr>
          <w:rFonts w:eastAsia="Times New Roman" w:cs="Times New Roman" w:ascii="Times New Roman" w:hAnsi="Times New Roman"/>
          <w:sz w:val="24"/>
          <w:szCs w:val="24"/>
          <w:lang w:eastAsia="ru-RU"/>
        </w:rPr>
        <w:t> уголовного дела судом надзорной инстан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роблема определения пределов прав суда надзорной инстан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Вопросы понятия и видов оснований возобновления производства по уголовному делу ввиду новых или вновь открывшихся обстоятельст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Проблемные вопросы порядка возобновления производства по уголовному делу ввиду новых или вновь открывшихся обстоятельст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облемы порядка принятия судебного решения при согласии обвиняемого с предъявленным ему обвинение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облемы производства у мирового судь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3. П</w:t>
      </w:r>
      <w:hyperlink r:id="rId33">
        <w:r>
          <w:rPr>
            <w:rStyle w:val="InternetLink"/>
            <w:rFonts w:eastAsia="Times New Roman" w:cs="Times New Roman" w:ascii="Times New Roman" w:hAnsi="Times New Roman"/>
            <w:sz w:val="24"/>
            <w:szCs w:val="24"/>
            <w:lang w:eastAsia="ru-RU"/>
          </w:rPr>
          <w:t>роблемы производства в суде с участием</w:t>
        </w:r>
      </w:hyperlink>
      <w:r>
        <w:rPr>
          <w:rFonts w:eastAsia="Times New Roman" w:cs="Times New Roman" w:ascii="Times New Roman" w:hAnsi="Times New Roman"/>
          <w:sz w:val="24"/>
          <w:szCs w:val="24"/>
          <w:lang w:eastAsia="ru-RU"/>
        </w:rPr>
        <w:t> присяжных заседател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роблемы производства по уголовным делам в отношении несовершеннолетни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облемы производства о применении принудительных мер медицинского характе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Проблемы производства по уголовным делам в отношении отдельных категорий лиц.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рядок взаимодействия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Основные положения о порядке взаимодействия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Основные положения англо-американского уголовного процесса (Англия, СШ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Основные положения континентального уголовного процесса (Франция, Германия)</w:t>
      </w:r>
    </w:p>
    <w:p>
      <w:pPr>
        <w:pStyle w:val="Normal"/>
        <w:shd w:fill="FFFFFF" w:val="clear"/>
        <w:spacing w:lineRule="exact" w:line="322" w:before="0" w:after="120"/>
        <w:ind w:right="23" w:hanging="0"/>
        <w:jc w:val="both"/>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r>
    </w:p>
    <w:p>
      <w:pPr>
        <w:pStyle w:val="Normal"/>
        <w:spacing w:lineRule="auto" w:line="240" w:before="0" w:after="0"/>
        <w:jc w:val="center"/>
        <w:rPr/>
      </w:pPr>
      <w:r>
        <w:rPr/>
        <w:t>Шкала оценивания</w:t>
      </w:r>
    </w:p>
    <w:tbl>
      <w:tblPr>
        <w:tblW w:w="4950" w:type="pct"/>
        <w:jc w:val="left"/>
        <w:tblInd w:w="-10" w:type="dxa"/>
        <w:tblLayout w:type="fixed"/>
        <w:tblCellMar>
          <w:top w:w="0" w:type="dxa"/>
          <w:left w:w="0" w:type="dxa"/>
          <w:bottom w:w="0" w:type="dxa"/>
          <w:right w:w="0" w:type="dxa"/>
        </w:tblCellMar>
      </w:tblPr>
      <w:tblGrid>
        <w:gridCol w:w="2760"/>
        <w:gridCol w:w="6949"/>
      </w:tblGrid>
      <w:tr>
        <w:trPr>
          <w:trHeight w:val="2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чет</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ивания</w:t>
            </w:r>
          </w:p>
        </w:tc>
      </w:tr>
      <w:tr>
        <w:trPr>
          <w:trHeight w:val="23" w:hRule="atLeast"/>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тено</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ачтено»</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рагментарные знания, умения и навыки / отсутствуют знания, умения и навыки</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exact" w:line="322" w:before="0" w:after="120"/>
        <w:ind w:right="23" w:hanging="0"/>
        <w:jc w:val="both"/>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507"/>
        <w:gridCol w:w="9301"/>
      </w:tblGrid>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ст визирования фонда оценочных средств</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очередной учебный год</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нд оценочных средств по дисциплине «Актуальные проблемы уголовно-процессуального права» проанализирован и признан актуальным для использования на 20__- 20__ учебный го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заседания кафедры юриспруденции от «__» _______ 20__ г. № 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ведующий кафедрой юриспруденции   </w:t>
              <w:tab/>
              <w:t>_______________</w:t>
              <w:tab/>
              <w:tab/>
              <w:t xml:space="preserve">_____________________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 _________20__ 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нд оценочных средств по дисциплине «Актуальные проблемы уголовно-процессуального права» проанализирован и признан актуальным для использования на 20__- 20__ учебный го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заседания кафедры юриспруденции от «__» _______ 20__ г. № 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ведующий кафедрой юриспруденции   </w:t>
              <w:tab/>
              <w:t>_______________</w:t>
              <w:tab/>
              <w:tab/>
              <w:t xml:space="preserve">_____________________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 _________20__ г. </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7"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1" w:type="dxa"/>
            <w:tcBorders/>
          </w:tcPr>
          <w:p>
            <w:pPr>
              <w:pStyle w:val="Normal"/>
              <w:snapToGrid w:val="fals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322" w:after="0"/>
        <w:ind w:right="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34"/>
      <w:type w:val="nextPage"/>
      <w:pgSz w:w="11906" w:h="16838"/>
      <w:pgMar w:left="1474" w:right="62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Arial">
    <w:charset w:val="cc"/>
    <w:family w:val="swiss"/>
    <w:pitch w:val="variable"/>
  </w:font>
  <w:font w:name="Consolas">
    <w:charset w:val="cc"/>
    <w:family w:val="modern"/>
    <w:pitch w:val="default"/>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imesNewRomanPS-BoldMT">
    <w:altName w:val="Times New Roman"/>
    <w:charset w:val="80"/>
    <w:family w:val="auto"/>
    <w:pitch w:val="default"/>
  </w:font>
  <w:font w:name="TimesNewRomanPSMT">
    <w:altName w:val="Times New Roman"/>
    <w:charset w:val="00"/>
    <w:family w:val="roman"/>
    <w:pitch w:val="default"/>
  </w:font>
  <w:font w:name="TimesET">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Calibri" w:cs="Times New Roman"/>
      <w:b/>
      <w:bCs/>
      <w:color w:val="4F81BD"/>
      <w:sz w:val="26"/>
      <w:szCs w:val="26"/>
    </w:rPr>
  </w:style>
  <w:style w:type="paragraph" w:styleId="Heading3">
    <w:name w:val="Heading 3"/>
    <w:basedOn w:val="Normal"/>
    <w:next w:val="Normal"/>
    <w:qFormat/>
    <w:pPr>
      <w:keepNext w:val="true"/>
      <w:numPr>
        <w:ilvl w:val="2"/>
        <w:numId w:val="1"/>
      </w:numPr>
      <w:spacing w:lineRule="auto" w:line="360" w:before="0" w:after="0"/>
      <w:ind w:firstLine="567"/>
      <w:outlineLvl w:val="2"/>
    </w:pPr>
    <w:rPr>
      <w:rFonts w:ascii="Times New Roman" w:hAnsi="Times New Roman" w:eastAsia="Times New Roman" w:cs="Times New Roman"/>
      <w:sz w:val="28"/>
      <w:szCs w:val="24"/>
      <w:lang w:val="uk-UA"/>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i/>
      <w:color w:val="000000"/>
      <w:sz w:val="28"/>
      <w:szCs w:val="24"/>
      <w:lang w:val="uk-UA"/>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8"/>
      <w:szCs w:val="28"/>
      <w:lang w:val="uk-UA"/>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ascii="Times New Roman" w:hAnsi="Times New Roman" w:cs="Times New Roman"/>
      <w:i w:val="fals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Calibri" w:cs="Times New Roman"/>
      <w:b/>
      <w:bCs/>
      <w:color w:val="4F81BD"/>
      <w:sz w:val="26"/>
      <w:szCs w:val="26"/>
    </w:rPr>
  </w:style>
  <w:style w:type="character" w:styleId="3">
    <w:name w:val="Заголовок 3 Знак"/>
    <w:qFormat/>
    <w:rPr>
      <w:rFonts w:ascii="Times New Roman" w:hAnsi="Times New Roman" w:eastAsia="Times New Roman" w:cs="Times New Roman"/>
      <w:sz w:val="28"/>
      <w:szCs w:val="24"/>
      <w:lang w:val="uk-UA"/>
    </w:rPr>
  </w:style>
  <w:style w:type="character" w:styleId="21">
    <w:name w:val="Заголовок №2_"/>
    <w:qFormat/>
    <w:rPr>
      <w:shd w:fill="FFFFFF" w:val="clear"/>
    </w:rPr>
  </w:style>
  <w:style w:type="character" w:styleId="Style7">
    <w:name w:val="Обычный (веб) Знак"/>
    <w:qFormat/>
    <w:rPr>
      <w:rFonts w:ascii="Times New Roman" w:hAnsi="Times New Roman" w:eastAsia="Times New Roman" w:cs="Times New Roman"/>
      <w:sz w:val="24"/>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6"/>
    <w:rPr/>
  </w:style>
  <w:style w:type="character" w:styleId="Style9">
    <w:name w:val="Текст выноски Знак"/>
    <w:qFormat/>
    <w:rPr>
      <w:rFonts w:ascii="Tahoma" w:hAnsi="Tahoma" w:eastAsia="Times New Roman" w:cs="Tahoma"/>
      <w:sz w:val="16"/>
      <w:szCs w:val="16"/>
    </w:rPr>
  </w:style>
  <w:style w:type="character" w:styleId="Style10">
    <w:name w:val="Основной текст Знак"/>
    <w:qFormat/>
    <w:rPr>
      <w:rFonts w:ascii="Times New Roman" w:hAnsi="Times New Roman" w:eastAsia="Times New Roman" w:cs="Times New Roman"/>
      <w:sz w:val="24"/>
      <w:szCs w:val="24"/>
    </w:rPr>
  </w:style>
  <w:style w:type="character" w:styleId="Applestylespan">
    <w:name w:val="apple-style-span"/>
    <w:basedOn w:val="Style6"/>
    <w:qFormat/>
    <w:rPr/>
  </w:style>
  <w:style w:type="character" w:styleId="W">
    <w:name w:val="w"/>
    <w:basedOn w:val="Style6"/>
    <w:qFormat/>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1">
    <w:name w:val="Основной текст_"/>
    <w:qFormat/>
    <w:rPr>
      <w:shd w:fill="FFFFFF" w:val="clear"/>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31">
    <w:name w:val="Основной текст (3)_"/>
    <w:qFormat/>
    <w:rPr>
      <w:i/>
      <w:iCs/>
      <w:sz w:val="27"/>
      <w:szCs w:val="27"/>
      <w:shd w:fill="FFFFFF" w:val="clear"/>
    </w:rPr>
  </w:style>
  <w:style w:type="character" w:styleId="Notranslate">
    <w:name w:val="notranslate"/>
    <w:basedOn w:val="Style6"/>
    <w:qFormat/>
    <w:rPr/>
  </w:style>
  <w:style w:type="character" w:styleId="22">
    <w:name w:val="Основной текст с отступом 2 Знак"/>
    <w:qFormat/>
    <w:rPr>
      <w:rFonts w:ascii="Calibri" w:hAnsi="Calibri" w:eastAsia="Calibri" w:cs="Times New Roman"/>
    </w:rPr>
  </w:style>
  <w:style w:type="character" w:styleId="Style13">
    <w:name w:val="Название Знак"/>
    <w:qFormat/>
    <w:rPr>
      <w:rFonts w:ascii="Calibri Light" w:hAnsi="Calibri Light" w:eastAsia="Times New Roman" w:cs="Times New Roman"/>
      <w:spacing w:val="-10"/>
      <w:kern w:val="2"/>
      <w:sz w:val="56"/>
      <w:szCs w:val="56"/>
    </w:rPr>
  </w:style>
  <w:style w:type="character" w:styleId="4">
    <w:name w:val="Заголовок 4 Знак"/>
    <w:qFormat/>
    <w:rPr>
      <w:rFonts w:ascii="Times New Roman" w:hAnsi="Times New Roman" w:eastAsia="Times New Roman" w:cs="Times New Roman"/>
      <w:i/>
      <w:color w:val="000000"/>
      <w:sz w:val="28"/>
      <w:szCs w:val="24"/>
      <w:lang w:val="uk-UA"/>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8"/>
      <w:szCs w:val="28"/>
      <w:lang w:val="uk-UA"/>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11">
    <w:name w:val="Заголовок 1 Знак1"/>
    <w:qFormat/>
    <w:rPr>
      <w:rFonts w:ascii="Arial" w:hAnsi="Arial" w:cs="Arial"/>
      <w:b/>
      <w:kern w:val="2"/>
      <w:sz w:val="32"/>
      <w:lang w:val="uk-UA"/>
    </w:rPr>
  </w:style>
  <w:style w:type="character" w:styleId="HTML">
    <w:name w:val="Стандартный HTML Знак"/>
    <w:qFormat/>
    <w:rPr>
      <w:rFonts w:ascii="Consolas" w:hAnsi="Consolas" w:cs="Consolas"/>
      <w:sz w:val="20"/>
      <w:szCs w:val="20"/>
    </w:rPr>
  </w:style>
  <w:style w:type="character" w:styleId="HTML1">
    <w:name w:val="Стандартный HTML Знак1"/>
    <w:qFormat/>
    <w:rPr>
      <w:rFonts w:ascii="Courier New" w:hAnsi="Courier New" w:eastAsia="Times New Roman" w:cs="Courier New"/>
      <w:sz w:val="20"/>
      <w:szCs w:val="20"/>
    </w:rPr>
  </w:style>
  <w:style w:type="character" w:styleId="Style14">
    <w:name w:val="Текст сноски Знак"/>
    <w:qFormat/>
    <w:rPr>
      <w:rFonts w:ascii="Calibri" w:hAnsi="Calibri" w:eastAsia="Times New Roman" w:cs="Times New Roman"/>
      <w:sz w:val="20"/>
      <w:szCs w:val="20"/>
      <w:lang w:eastAsia="zh-CN"/>
    </w:rPr>
  </w:style>
  <w:style w:type="character" w:styleId="HeaderChar">
    <w:name w:val="Header Char"/>
    <w:qFormat/>
    <w:rPr>
      <w:rFonts w:eastAsia="Times New Roman"/>
      <w:sz w:val="24"/>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12">
    <w:name w:val="Основной текст с отступом Знак1"/>
    <w:basedOn w:val="Style6"/>
    <w:qFormat/>
    <w:rPr/>
  </w:style>
  <w:style w:type="character" w:styleId="Style16">
    <w:name w:val="Подзаголовок Знак"/>
    <w:qFormat/>
    <w:rPr>
      <w:rFonts w:ascii="Times New Roman" w:hAnsi="Times New Roman" w:eastAsia="Times New Roman" w:cs="Times New Roman"/>
      <w:sz w:val="28"/>
      <w:szCs w:val="20"/>
    </w:rPr>
  </w:style>
  <w:style w:type="character" w:styleId="23">
    <w:name w:val="Основной текст 2 Знак"/>
    <w:qFormat/>
    <w:rPr>
      <w:rFonts w:ascii="Times New Roman" w:hAnsi="Times New Roman" w:eastAsia="Times New Roman" w:cs="Times New Roman"/>
      <w:sz w:val="24"/>
      <w:szCs w:val="24"/>
    </w:rPr>
  </w:style>
  <w:style w:type="character" w:styleId="211">
    <w:name w:val="Основной текст 2 Знак1"/>
    <w:basedOn w:val="Style6"/>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311">
    <w:name w:val="Основной текст 3 Знак1"/>
    <w:qFormat/>
    <w:rPr>
      <w:sz w:val="16"/>
      <w:szCs w:val="16"/>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312">
    <w:name w:val="Основной текст с отступом 3 Знак1"/>
    <w:qFormat/>
    <w:rPr>
      <w:sz w:val="16"/>
      <w:szCs w:val="16"/>
    </w:rPr>
  </w:style>
  <w:style w:type="character" w:styleId="13">
    <w:name w:val="Текст выноски Знак1"/>
    <w:qFormat/>
    <w:rPr>
      <w:rFonts w:ascii="Tahoma" w:hAnsi="Tahoma" w:eastAsia="Lucida Sans Unicode" w:cs="Tahoma"/>
      <w:sz w:val="16"/>
      <w:szCs w:val="16"/>
    </w:rPr>
  </w:style>
  <w:style w:type="character" w:styleId="24">
    <w:name w:val="Основной текст (2)_"/>
    <w:qFormat/>
    <w:rPr>
      <w:b/>
      <w:sz w:val="17"/>
      <w:shd w:fill="FFFFFF" w:val="clear"/>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14">
    <w:name w:val="Основной шрифт абзаца1"/>
    <w:qFormat/>
    <w:rPr/>
  </w:style>
  <w:style w:type="character" w:styleId="Style17">
    <w:name w:val="Схема документа Знак"/>
    <w:qFormat/>
    <w:rPr>
      <w:rFonts w:ascii="Tahoma" w:hAnsi="Tahoma" w:cs="Tahoma"/>
      <w:sz w:val="16"/>
    </w:rPr>
  </w:style>
  <w:style w:type="character" w:styleId="Style18">
    <w:name w:val="Маркеры списка"/>
    <w:qFormat/>
    <w:rPr>
      <w:rFonts w:ascii="OpenSymbol;MS Mincho" w:hAnsi="OpenSymbol;MS Mincho" w:eastAsia="OpenSymbol;MS Mincho" w:cs="OpenSymbol;MS Mincho"/>
    </w:rPr>
  </w:style>
  <w:style w:type="character" w:styleId="Style19">
    <w:name w:val="Символ нумерации"/>
    <w:qFormat/>
    <w:rPr/>
  </w:style>
  <w:style w:type="character" w:styleId="Blk">
    <w:name w:val="blk"/>
    <w:qFormat/>
    <w:rPr>
      <w:rFonts w:ascii="Times New Roman" w:hAnsi="Times New Roman" w:cs="Times New Roman"/>
    </w:rPr>
  </w:style>
  <w:style w:type="character" w:styleId="Style20">
    <w:name w:val="Текст Знак"/>
    <w:qFormat/>
    <w:rPr>
      <w:rFonts w:ascii="Courier New" w:hAnsi="Courier New" w:eastAsia="Times New Roman" w:cs="Times New Roman"/>
      <w:sz w:val="20"/>
      <w:szCs w:val="20"/>
      <w:lang w:val="en-US" w:eastAsia="en-US"/>
    </w:rPr>
  </w:style>
  <w:style w:type="character" w:styleId="15">
    <w:name w:val="Текст Знак1"/>
    <w:qFormat/>
    <w:rPr>
      <w:rFonts w:ascii="Consolas" w:hAnsi="Consolas" w:cs="Consolas"/>
      <w:sz w:val="21"/>
      <w:szCs w:val="21"/>
    </w:rPr>
  </w:style>
  <w:style w:type="character" w:styleId="ListParagraphChar">
    <w:name w:val="List Paragraph Char"/>
    <w:qFormat/>
    <w:rPr>
      <w:rFonts w:ascii="Calibri" w:hAnsi="Calibri" w:cs="Calibri"/>
    </w:rPr>
  </w:style>
  <w:style w:type="character" w:styleId="16">
    <w:name w:val="Знак Знак16"/>
    <w:qFormat/>
    <w:rPr>
      <w:rFonts w:ascii="Arial" w:hAnsi="Arial" w:cs="Arial"/>
      <w:b/>
      <w:i/>
      <w:sz w:val="28"/>
      <w:lang w:val="uk-UA"/>
    </w:rPr>
  </w:style>
  <w:style w:type="character" w:styleId="Fontstyle01">
    <w:name w:val="fontstyle01"/>
    <w:qFormat/>
    <w:rPr>
      <w:rFonts w:ascii="TimesNewRomanPS-BoldMT;Times New Roman" w:hAnsi="TimesNewRomanPS-BoldMT;Times New Roman" w:eastAsia="TimesNewRomanPS-BoldMT;Times New Roman"/>
      <w:b/>
      <w:color w:val="000000"/>
      <w:sz w:val="28"/>
    </w:rPr>
  </w:style>
  <w:style w:type="character" w:styleId="Fontstyle21">
    <w:name w:val="fontstyle21"/>
    <w:qFormat/>
    <w:rPr>
      <w:rFonts w:ascii="TimesNewRomanPSMT;Times New Roman" w:hAnsi="TimesNewRomanPSMT;Times New Roman" w:cs="TimesNewRomanPSMT;Times New Roman"/>
      <w:color w:val="000000"/>
      <w:sz w:val="28"/>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suppressAutoHyphens w:val="true"/>
      <w:spacing w:lineRule="auto" w:line="276"/>
    </w:pPr>
    <w:rPr>
      <w:rFonts w:ascii="Calibri" w:hAnsi="Calibri" w:eastAsia="Lucida Sans Unicode" w:cs="Mang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Заголовок №2"/>
    <w:basedOn w:val="Normal"/>
    <w:qFormat/>
    <w:pPr>
      <w:widowControl w:val="false"/>
      <w:shd w:fill="FFFFFF" w:val="clear"/>
      <w:spacing w:lineRule="atLeast" w:line="240" w:before="0" w:after="240"/>
      <w:ind w:hanging="260"/>
      <w:outlineLvl w:val="1"/>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7">
    <w:name w:val="заголовок 1"/>
    <w:basedOn w:val="Normal"/>
    <w:next w:val="Normal"/>
    <w:qFormat/>
    <w:pPr>
      <w:keepNext w:val="true"/>
      <w:spacing w:lineRule="auto" w:line="240" w:before="0" w:after="0"/>
      <w:jc w:val="center"/>
    </w:pPr>
    <w:rPr>
      <w:rFonts w:ascii="TimesET;Times New Roman" w:hAnsi="TimesET;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121">
    <w:name w:val="Основной текст12"/>
    <w:basedOn w:val="Normal"/>
    <w:qFormat/>
    <w:pPr>
      <w:widowControl w:val="false"/>
      <w:shd w:fill="FFFFFF" w:val="clear"/>
      <w:spacing w:lineRule="exact" w:line="226" w:before="600" w:after="0"/>
      <w:ind w:hanging="280"/>
      <w:jc w:val="both"/>
    </w:pPr>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34">
    <w:name w:val="Основной текст (3)"/>
    <w:basedOn w:val="Normal"/>
    <w:qFormat/>
    <w:pPr>
      <w:widowControl w:val="false"/>
      <w:shd w:fill="FFFFFF" w:val="clear"/>
      <w:spacing w:lineRule="exact" w:line="322" w:before="0" w:after="0"/>
      <w:ind w:firstLine="540"/>
    </w:pPr>
    <w:rPr>
      <w:i/>
      <w:iCs/>
      <w:sz w:val="27"/>
      <w:szCs w:val="27"/>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Times New Roman"/>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Contents1">
    <w:name w:val="TOC 1"/>
    <w:basedOn w:val="Normal"/>
    <w:next w:val="Normal"/>
    <w:pPr>
      <w:suppressAutoHyphens w:val="true"/>
      <w:spacing w:lineRule="auto" w:line="276" w:before="0" w:after="100"/>
    </w:pPr>
    <w:rPr>
      <w:rFonts w:ascii="Calibri" w:hAnsi="Calibri" w:eastAsia="Lucida Sans Unicode" w:cs="Calibri"/>
    </w:rPr>
  </w:style>
  <w:style w:type="paragraph" w:styleId="Footnote">
    <w:name w:val="Footnote Text"/>
    <w:basedOn w:val="Normal"/>
    <w:pPr>
      <w:spacing w:lineRule="auto" w:line="240" w:before="0" w:after="0"/>
    </w:pPr>
    <w:rPr>
      <w:rFonts w:ascii="Calibri" w:hAnsi="Calibri" w:eastAsia="Times New Roman" w:cs="Times New Roman"/>
      <w:sz w:val="20"/>
      <w:szCs w:val="20"/>
      <w:lang w:eastAsia="zh-CN"/>
    </w:rPr>
  </w:style>
  <w:style w:type="paragraph" w:styleId="Style24">
    <w:name w:val="Название объекта"/>
    <w:basedOn w:val="Normal"/>
    <w:qFormat/>
    <w:pPr>
      <w:spacing w:lineRule="auto" w:line="240" w:before="0" w:after="0"/>
      <w:jc w:val="center"/>
    </w:pPr>
    <w:rPr>
      <w:rFonts w:ascii="Times New Roman" w:hAnsi="Times New Roman" w:eastAsia="Times New Roman" w:cs="Times New Roman"/>
      <w:sz w:val="28"/>
      <w:szCs w:val="20"/>
      <w:lang w:val="uk-U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36">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18">
    <w:name w:val="Обычный1"/>
    <w:qFormat/>
    <w:pPr>
      <w:widowControl w:val="false"/>
      <w:bidi w:val="0"/>
      <w:snapToGrid w:val="false"/>
      <w:spacing w:lineRule="auto" w:line="276"/>
      <w:ind w:firstLine="260"/>
      <w:jc w:val="both"/>
    </w:pPr>
    <w:rPr>
      <w:rFonts w:ascii="Times New Roman" w:hAnsi="Times New Roman" w:eastAsia="Times New Roman" w:cs="Times New Roman"/>
      <w:i/>
      <w:color w:val="auto"/>
      <w:sz w:val="20"/>
      <w:szCs w:val="20"/>
      <w:lang w:val="uk-UA" w:bidi="ar-SA" w:eastAsia="zh-CN"/>
    </w:rPr>
  </w:style>
  <w:style w:type="paragraph" w:styleId="FR1">
    <w:name w:val="FR1"/>
    <w:qFormat/>
    <w:pPr>
      <w:widowControl w:val="false"/>
      <w:bidi w:val="0"/>
      <w:snapToGrid w:val="false"/>
      <w:ind w:left="1960" w:hanging="0"/>
    </w:pPr>
    <w:rPr>
      <w:rFonts w:ascii="Times New Roman" w:hAnsi="Times New Roman" w:eastAsia="Times New Roman" w:cs="Times New Roman"/>
      <w:b/>
      <w:i/>
      <w:color w:val="auto"/>
      <w:sz w:val="28"/>
      <w:szCs w:val="20"/>
      <w:lang w:val="uk-UA" w:bidi="ar-SA" w:eastAsia="zh-CN"/>
    </w:rPr>
  </w:style>
  <w:style w:type="paragraph" w:styleId="19">
    <w:name w:val="Заголовок1"/>
    <w:basedOn w:val="Normal"/>
    <w:next w:val="TextBody"/>
    <w:qFormat/>
    <w:pPr>
      <w:keepNext w:val="true"/>
      <w:suppressAutoHyphens w:val="true"/>
      <w:spacing w:lineRule="auto" w:line="276" w:before="240" w:after="120"/>
    </w:pPr>
    <w:rPr>
      <w:rFonts w:ascii="Arial" w:hAnsi="Arial" w:eastAsia="SimSun;宋体" w:cs="Mangal"/>
      <w:sz w:val="28"/>
      <w:szCs w:val="28"/>
    </w:rPr>
  </w:style>
  <w:style w:type="paragraph" w:styleId="110">
    <w:name w:val="Название1"/>
    <w:basedOn w:val="Normal"/>
    <w:qFormat/>
    <w:pPr>
      <w:suppressLineNumbers/>
      <w:suppressAutoHyphens w:val="true"/>
      <w:spacing w:lineRule="auto" w:line="276" w:before="120" w:after="120"/>
    </w:pPr>
    <w:rPr>
      <w:rFonts w:ascii="Calibri" w:hAnsi="Calibri" w:eastAsia="Lucida Sans Unicode" w:cs="Mangal"/>
      <w:i/>
      <w:iCs/>
      <w:sz w:val="24"/>
      <w:szCs w:val="24"/>
    </w:rPr>
  </w:style>
  <w:style w:type="paragraph" w:styleId="111">
    <w:name w:val="Указатель1"/>
    <w:basedOn w:val="Normal"/>
    <w:qFormat/>
    <w:pPr>
      <w:suppressLineNumbers/>
      <w:suppressAutoHyphens w:val="true"/>
      <w:spacing w:lineRule="auto" w:line="276" w:before="0" w:after="200"/>
    </w:pPr>
    <w:rPr>
      <w:rFonts w:ascii="Calibri" w:hAnsi="Calibri" w:eastAsia="Lucida Sans Unicode" w:cs="Mangal"/>
    </w:rPr>
  </w:style>
  <w:style w:type="paragraph" w:styleId="Default">
    <w:name w:val="Default"/>
    <w:qFormat/>
    <w:pPr>
      <w:widowControl/>
      <w:suppressAutoHyphens w:val="true"/>
      <w:autoSpaceDE w:val="false"/>
      <w:bidi w:val="0"/>
    </w:pPr>
    <w:rPr>
      <w:rFonts w:ascii="Times New Roman" w:hAnsi="Times New Roman" w:eastAsia="Lucida Sans Unicode" w:cs="Calibri"/>
      <w:color w:val="000000"/>
      <w:sz w:val="24"/>
      <w:szCs w:val="24"/>
      <w:lang w:val="ru-RU" w:bidi="ar-SA" w:eastAsia="zh-CN"/>
    </w:rPr>
  </w:style>
  <w:style w:type="paragraph" w:styleId="112">
    <w:name w:val="Схема документа1"/>
    <w:basedOn w:val="Normal"/>
    <w:qFormat/>
    <w:pPr>
      <w:suppressAutoHyphens w:val="true"/>
      <w:spacing w:lineRule="auto" w:line="240" w:before="0" w:after="0"/>
    </w:pPr>
    <w:rPr>
      <w:rFonts w:ascii="Tahoma" w:hAnsi="Tahoma" w:eastAsia="Lucida Sans Unicode" w:cs="Tahoma"/>
      <w:sz w:val="16"/>
      <w:szCs w:val="16"/>
    </w:rPr>
  </w:style>
  <w:style w:type="paragraph" w:styleId="212">
    <w:name w:val="Основной текст с отступом 21"/>
    <w:basedOn w:val="Normal"/>
    <w:qFormat/>
    <w:pPr>
      <w:suppressAutoHyphens w:val="true"/>
      <w:spacing w:lineRule="auto" w:line="240" w:before="0" w:after="0"/>
      <w:ind w:firstLine="708"/>
      <w:jc w:val="both"/>
    </w:pPr>
    <w:rPr>
      <w:rFonts w:ascii="Times New Roman" w:hAnsi="Times New Roman" w:eastAsia="Times New Roman" w:cs="Calibri"/>
      <w:sz w:val="28"/>
      <w:szCs w:val="20"/>
    </w:rPr>
  </w:style>
  <w:style w:type="paragraph" w:styleId="Style26">
    <w:name w:val="Содержимое таблицы"/>
    <w:basedOn w:val="Normal"/>
    <w:qFormat/>
    <w:pPr>
      <w:suppressLineNumbers/>
      <w:suppressAutoHyphens w:val="true"/>
      <w:spacing w:lineRule="auto" w:line="276" w:before="0" w:after="200"/>
    </w:pPr>
    <w:rPr>
      <w:rFonts w:ascii="Calibri" w:hAnsi="Calibri" w:eastAsia="Lucida Sans Unicode" w:cs="Calibri"/>
    </w:rPr>
  </w:style>
  <w:style w:type="paragraph" w:styleId="Style27">
    <w:name w:val="Заголовок таблицы"/>
    <w:basedOn w:val="Style26"/>
    <w:qFormat/>
    <w:pPr>
      <w:jc w:val="center"/>
    </w:pPr>
    <w:rPr>
      <w:b/>
      <w:bCs/>
    </w:rPr>
  </w:style>
  <w:style w:type="paragraph" w:styleId="ConsPlusNormal">
    <w:name w:val="ConsPlusNormal"/>
    <w:qFormat/>
    <w:pPr>
      <w:widowControl w:val="false"/>
      <w:suppressAutoHyphens w:val="true"/>
      <w:bidi w:val="0"/>
      <w:ind w:firstLine="720"/>
    </w:pPr>
    <w:rPr>
      <w:rFonts w:ascii="Arial" w:hAnsi="Arial" w:eastAsia="Lucida Sans Unicode"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8">
    <w:name w:val="Основной текст (2)"/>
    <w:basedOn w:val="Normal"/>
    <w:qFormat/>
    <w:pPr>
      <w:shd w:fill="FFFFFF" w:val="clear"/>
      <w:spacing w:lineRule="exact" w:line="206" w:before="0" w:after="180"/>
      <w:jc w:val="center"/>
    </w:pPr>
    <w:rPr>
      <w:b/>
      <w:sz w:val="17"/>
    </w:rPr>
  </w:style>
  <w:style w:type="paragraph" w:styleId="Style28">
    <w:name w:val="список с точками"/>
    <w:basedOn w:val="Normal"/>
    <w:qFormat/>
    <w:pPr>
      <w:numPr>
        <w:ilvl w:val="0"/>
        <w:numId w:val="2"/>
      </w:numPr>
      <w:spacing w:lineRule="auto" w:line="312" w:before="0" w:after="0"/>
      <w:ind w:left="756" w:hanging="0"/>
      <w:jc w:val="both"/>
    </w:pPr>
    <w:rPr>
      <w:rFonts w:ascii="Times New Roman" w:hAnsi="Times New Roman" w:eastAsia="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9">
    <w:name w:val="Знак Знак Знак"/>
    <w:basedOn w:val="Normal"/>
    <w:qFormat/>
    <w:pPr>
      <w:spacing w:lineRule="exact" w:line="240"/>
    </w:pPr>
    <w:rPr>
      <w:rFonts w:ascii="Verdana" w:hAnsi="Verdana" w:eastAsia="Times New Roman" w:cs="Times New Roman"/>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9">
    <w:name w:val="Обычный2"/>
    <w:qFormat/>
    <w:pPr>
      <w:widowControl w:val="false"/>
      <w:bidi w:val="0"/>
      <w:snapToGrid w:val="false"/>
      <w:spacing w:lineRule="auto" w:line="300"/>
      <w:ind w:right="400" w:hanging="0"/>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b/>
      <w:sz w:val="28"/>
      <w:szCs w:val="20"/>
    </w:rPr>
  </w:style>
  <w:style w:type="paragraph" w:styleId="Style30">
    <w:name w:val="Текст"/>
    <w:basedOn w:val="Normal"/>
    <w:qFormat/>
    <w:pPr>
      <w:spacing w:lineRule="auto" w:line="240" w:before="0" w:after="0"/>
    </w:pPr>
    <w:rPr>
      <w:rFonts w:ascii="Courier New" w:hAnsi="Courier New" w:eastAsia="Times New Roman" w:cs="Times New Roman"/>
      <w:sz w:val="20"/>
      <w:szCs w:val="20"/>
      <w:lang w:val="en-US" w:eastAsia="en-US"/>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113">
    <w:name w:val="Абзац списка1"/>
    <w:basedOn w:val="Normal"/>
    <w:qFormat/>
    <w:pPr>
      <w:spacing w:lineRule="auto" w:line="276" w:before="0" w:after="200"/>
      <w:ind w:left="720" w:hanging="0"/>
      <w:contextualSpacing/>
    </w:pPr>
    <w:rPr>
      <w:rFonts w:ascii="Calibri" w:hAnsi="Calibri" w:cs="Calib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referati.in.ua/rabochie-programmi-annotacii-disciplin-uchebnogo-plana-po-napr.html" TargetMode="External"/><Relationship Id="rId7" Type="http://schemas.openxmlformats.org/officeDocument/2006/relationships/hyperlink" Target="http://referati.in.ua/programma-disciplini-teoriya-sudebnoj-ekspertizi.html" TargetMode="External"/><Relationship Id="rId8" Type="http://schemas.openxmlformats.org/officeDocument/2006/relationships/hyperlink" Target="http://referati.in.ua/mejparlamentskaya-assambleya-gosudarstvuchastnikov-sng-centr-i.html" TargetMode="External"/><Relationship Id="rId9" Type="http://schemas.openxmlformats.org/officeDocument/2006/relationships/hyperlink" Target="http://referati.in.ua/kursovaya-rabota-po-nalogam-i-nalogooblojeniyu-nalogovie-spori.html" TargetMode="External"/><Relationship Id="rId10" Type="http://schemas.openxmlformats.org/officeDocument/2006/relationships/hyperlink" Target="http://referati.in.ua/programma-disciplini-ugolovno-pravovaya-ohrana-korporativnih-o.html" TargetMode="External"/><Relationship Id="rId11" Type="http://schemas.openxmlformats.org/officeDocument/2006/relationships/hyperlink" Target="http://referati.in.ua/uchebno-metodicheskij-kompleks-po-discipline-sudebnaya-praktik.html" TargetMode="External"/><Relationship Id="rId12" Type="http://schemas.openxmlformats.org/officeDocument/2006/relationships/hyperlink" Target="http://referati.in.ua/rabochie-programmi-annotacii-disciplin-uchebnogo-plana-po-napr.html" TargetMode="External"/><Relationship Id="rId13" Type="http://schemas.openxmlformats.org/officeDocument/2006/relationships/hyperlink" Target="http://referati.in.ua/programma-disciplini-teoriya-sudebnoj-ekspertizi.html" TargetMode="External"/><Relationship Id="rId14" Type="http://schemas.openxmlformats.org/officeDocument/2006/relationships/hyperlink" Target="http://referati.in.ua/mejparlamentskaya-assambleya-gosudarstvuchastnikov-sng-centr-i.html" TargetMode="External"/><Relationship Id="rId15" Type="http://schemas.openxmlformats.org/officeDocument/2006/relationships/hyperlink" Target="http://referati.in.ua/kursovaya-rabota-po-nalogam-i-nalogooblojeniyu-nalogovie-spori.html" TargetMode="External"/><Relationship Id="rId16" Type="http://schemas.openxmlformats.org/officeDocument/2006/relationships/hyperlink" Target="http://referati.in.ua/programma-disciplini-ugolovno-pravovaya-ohrana-korporativnih-o.html" TargetMode="External"/><Relationship Id="rId17" Type="http://schemas.openxmlformats.org/officeDocument/2006/relationships/hyperlink" Target="http://referati.in.ua/uchebno-metodicheskij-kompleks-po-discipline-sudebnaya-praktik.html" TargetMode="External"/><Relationship Id="rId18" Type="http://schemas.openxmlformats.org/officeDocument/2006/relationships/hyperlink" Target="http://referati.in.ua/rabochie-programmi-annotacii-disciplin-uchebnogo-plana-po-napr.html" TargetMode="External"/><Relationship Id="rId19" Type="http://schemas.openxmlformats.org/officeDocument/2006/relationships/hyperlink" Target="http://referati.in.ua/programma-disciplini-teoriya-sudebnoj-ekspertizi.html" TargetMode="External"/><Relationship Id="rId20" Type="http://schemas.openxmlformats.org/officeDocument/2006/relationships/hyperlink" Target="http://referati.in.ua/mejparlamentskaya-assambleya-gosudarstvuchastnikov-sng-centr-i.html" TargetMode="External"/><Relationship Id="rId21" Type="http://schemas.openxmlformats.org/officeDocument/2006/relationships/hyperlink" Target="http://referati.in.ua/kursovaya-rabota-po-nalogam-i-nalogooblojeniyu-nalogovie-spori.html" TargetMode="External"/><Relationship Id="rId22" Type="http://schemas.openxmlformats.org/officeDocument/2006/relationships/hyperlink" Target="http://referati.in.ua/programma-disciplini-ugolovno-pravovaya-ohrana-korporativnih-o.html" TargetMode="External"/><Relationship Id="rId23" Type="http://schemas.openxmlformats.org/officeDocument/2006/relationships/hyperlink" Target="http://referati.in.ua/uchebno-metodicheskij-kompleks-po-discipline-sudebnaya-praktik.html" TargetMode="External"/><Relationship Id="rId24" Type="http://schemas.openxmlformats.org/officeDocument/2006/relationships/header" Target="header3.xml"/><Relationship Id="rId25" Type="http://schemas.openxmlformats.org/officeDocument/2006/relationships/hyperlink" Target="http://referati.in.ua/istoriya-pravovogo-regulirovaniya-uchastiya-rossii-v-mejdunaro.html" TargetMode="External"/><Relationship Id="rId26" Type="http://schemas.openxmlformats.org/officeDocument/2006/relationships/hyperlink" Target="http://referati.in.ua/voprosi-dlya-podgotovki-k-ekzamenu-po-discipline-istoriya-poli.html" TargetMode="External"/><Relationship Id="rId27" Type="http://schemas.openxmlformats.org/officeDocument/2006/relationships/hyperlink" Target="http://referati.in.ua/programma-disciplini-teoriya-sudebnoj-ekspertizi.html" TargetMode="External"/><Relationship Id="rId28" Type="http://schemas.openxmlformats.org/officeDocument/2006/relationships/hyperlink" Target="http://referati.in.ua/metodicheskie-ukazaniya-dlya-organizacii-samostoyatelenoj-rabo-v4.html" TargetMode="External"/><Relationship Id="rId29" Type="http://schemas.openxmlformats.org/officeDocument/2006/relationships/hyperlink" Target="http://referati.in.ua/voprosi-dlya-podgotovki-k-ekzamenu-po-discipline-istoriya-poli.html" TargetMode="External"/><Relationship Id="rId30" Type="http://schemas.openxmlformats.org/officeDocument/2006/relationships/hyperlink" Target="http://referati.in.ua/voprosi-k-zachetu-po-discipline-sudebnaya-fotografiya-i-videoz.html" TargetMode="External"/><Relationship Id="rId31" Type="http://schemas.openxmlformats.org/officeDocument/2006/relationships/hyperlink" Target="http://referati.in.ua/uchebno-metodicheskij-kompleks-disciplini-aktualenie-problemi.html" TargetMode="External"/><Relationship Id="rId32" Type="http://schemas.openxmlformats.org/officeDocument/2006/relationships/hyperlink" Target="http://referati.in.ua/programma-disciplini-ugolovno-pravovaya-ohrana-korporativnih-o.html" TargetMode="External"/><Relationship Id="rId33" Type="http://schemas.openxmlformats.org/officeDocument/2006/relationships/hyperlink" Target="http://referati.in.ua/referat-termoyadernij-sinteza-dlya-proizvodstva-elektroenergii.html" TargetMode="External"/><Relationship Id="rId34" Type="http://schemas.openxmlformats.org/officeDocument/2006/relationships/header" Target="head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5:07:00Z</dcterms:created>
  <dc:creator>Пользователь</dc:creator>
  <dc:description/>
  <cp:keywords/>
  <dc:language>en-US</dc:language>
  <cp:lastModifiedBy>LENOVO</cp:lastModifiedBy>
  <cp:lastPrinted>2023-04-09T15:25:00Z</cp:lastPrinted>
  <dcterms:modified xsi:type="dcterms:W3CDTF">2023-11-28T08:09:00Z</dcterms:modified>
  <cp:revision>5</cp:revision>
  <dc:subject/>
  <dc:title/>
</cp:coreProperties>
</file>